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79768149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7024607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