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2066789483"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73007487"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417660390"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