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right w:val="doub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lephBet With Smiles Readme File</w:t>
      </w:r>
    </w:p>
    <w:p>
      <w:pPr>
        <w:pStyle w:val="Normal"/>
        <w:pBdr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pril, 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This software enables a user to: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ind w:left="7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tice the Hebrew aleph bet in a multiple choice format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ind w:left="7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lect an answer using the mouse or keyboard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ind w:left="7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lect whether to practice the Hebrew letters by name (aleph, bet, gimel) or sounds of the Hebrew letters with vowels (ah, boo, vee)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ind w:left="7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lect whether Sound is on or off: with the sound on, the Hebrew letter names or sounds will be heard when the mouse is passed over it and cheers will play for a correct answer or a buzzer will play for an incorrect answer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ind w:left="7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ebrew letters may be displayed in print (VilnaD) or script (KsavyadD) fonts, both of which are included with this software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ind w:left="7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font size of the Hebrew letter and the answer choices may be adjusted as desired, if the default size is too large or small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ind w:left="7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me setting offers single player or 2 player/team play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ngle Player Options: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Display of total correct, total incorrect, and percentage of correct answers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Option of sounding a beep for a correct answer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Smiley face is displayed for a correct answer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Frowny face is displayed for an incorrect answer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The user cannot progress to another question until the displayed question is answered correctly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The user can return to the menu at any time to play a new game or quit the application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spacing w:before="0" w:after="120"/>
        <w:ind w:left="7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ultiple Player Options: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Teams are Blue and Red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The Blue team always goes first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The color of the Hebrew letter and the answer choices changes from Blue to Red to indicate whose turn it is to answer the question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Letters identified correctly on the first try earn the team 2 points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The opposing team gets a chance to “steal” if the first team answers incorrectly, to earn 1 point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Smiley face is displayed for a correct answer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Frowny face is displayed for an incorrect answer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The game cannot progress to another question until the displayed question is answered correctly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The game ends when one team reaches 21 points</w:t>
      </w:r>
    </w:p>
    <w:p>
      <w:pPr>
        <w:pStyle w:val="Normal"/>
        <w:numPr>
          <w:ilvl w:val="1"/>
          <w:numId w:val="6"/>
        </w:numPr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120"/>
        <w:ind w:left="1440" w:righ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The users can return to the menu at any time to play a new game or quit the application</w:t>
      </w:r>
    </w:p>
    <w:p>
      <w:pPr>
        <w:pStyle w:val="TextBody"/>
        <w:spacing w:before="0" w:after="120"/>
        <w:rPr/>
      </w:pPr>
      <w:r>
        <w:rPr/>
        <w:t xml:space="preserve">THIS SOFTWARE IS BEING PROVIDED AS SHAREWARE AND IS NOT INTENDED TO BE DISTRIBUTED FOR PROFIT.  THIS SOFTWARE IS OWNED BY </w:t>
      </w:r>
      <w:r>
        <w:rPr>
          <w:u w:val="single"/>
        </w:rPr>
        <w:t>A LITTLE HELP COMPUTER SERVICES</w:t>
      </w:r>
      <w:r>
        <w:rPr/>
        <w:t xml:space="preserve"> AND </w:t>
      </w:r>
      <w:r>
        <w:rPr>
          <w:u w:val="single"/>
        </w:rPr>
        <w:t>A LITTLE HELP COMPUTER SERVICES</w:t>
      </w:r>
      <w:r>
        <w:rPr/>
        <w:t xml:space="preserve"> RETAINS THE RIGHTS FOR DISTRIBUTION OF THIS SOFTWARE FOR PROFIT.  IF THE USER REQUESTS COPIES OF THIS SOFTWARE, A SMALL CHARGE WILL BE ASSESSED  TO COVER TIME AND EXPENSES.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68"/>
      </w:tblGrid>
      <w:tr>
        <w:trPr/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TextBody"/>
              <w:pBdr>
                <w:top w:val="single" w:sz="4" w:space="0" w:color="000000"/>
              </w:pBdr>
              <w:rPr/>
            </w:pPr>
            <w:r>
              <w:rPr/>
              <w:t>PLEASE SEND ALL REQUESTS, QUESTIONS,</w:t>
            </w:r>
          </w:p>
        </w:tc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TextBody"/>
              <w:pBdr>
                <w:top w:val="single" w:sz="4" w:space="0" w:color="000000"/>
              </w:pBd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TextBody"/>
              <w:rPr/>
            </w:pPr>
            <w:r>
              <w:rPr/>
              <w:t>AND COMMENTS TO: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rPr/>
            </w:pPr>
            <w:r>
              <w:rPr/>
              <w:t>A LITTLE HELP COMPUTER SERVICES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"/>
              <w:rPr/>
            </w:pPr>
            <w:r>
              <w:rPr/>
              <w:t>9 CURRIE COURT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"/>
              <w:rPr/>
            </w:pPr>
            <w:r>
              <w:rPr/>
              <w:t>BALLSTON SPA, NY 12020</w:t>
            </w:r>
          </w:p>
        </w:tc>
      </w:tr>
      <w:tr>
        <w:trPr/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18-885-4549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ou agree that you will not sell this software without the express, written consent of A Little Help Computer Servic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wnload from the We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nzip and extract the downloaded files to a new fold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reate a shortcut on the desktop to AlephBetWithSmiles.exe in the new fold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uble-click the new shortcut to run the ap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 from C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lect Run from the Start Menu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rowse your CD-ROM drive to select the Setup.exe file and open i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lick OK on the Run dialog box and follow the instructions to install the softw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sible Installation Err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fonts: VilnaD.ttf and/or Kasavyadd.ttf are already installed on the computer, an error message will be displayed during the installation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:\Windows\Fontksavyadd.ttf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 access violation occurred while copying the fil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  <w:bdr w:val="single" w:sz="4" w:space="0" w:color="000000"/>
        </w:rPr>
        <w:t>A</w:t>
      </w:r>
      <w:r>
        <w:rPr>
          <w:rFonts w:cs="Arial" w:ascii="Arial" w:hAnsi="Arial"/>
          <w:bdr w:val="single" w:sz="4" w:space="0" w:color="000000"/>
        </w:rPr>
        <w:t>bort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  <w:bdr w:val="single" w:sz="4" w:space="0" w:color="000000"/>
        </w:rPr>
        <w:t>R</w:t>
      </w:r>
      <w:r>
        <w:rPr>
          <w:rFonts w:cs="Arial" w:ascii="Arial" w:hAnsi="Arial"/>
          <w:bdr w:val="single" w:sz="4" w:space="0" w:color="000000"/>
        </w:rPr>
        <w:t>etry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  <w:bdr w:val="single" w:sz="4" w:space="0" w:color="000000"/>
        </w:rPr>
        <w:t>I</w:t>
      </w:r>
      <w:r>
        <w:rPr>
          <w:rFonts w:cs="Arial" w:ascii="Arial" w:hAnsi="Arial"/>
          <w:bdr w:val="single" w:sz="4" w:space="0" w:color="000000"/>
        </w:rPr>
        <w:t>gnor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ose Ignore.  Another message will be displayed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 file will not be copied.  Do you want to ignore the error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  <w:u w:val="single"/>
          <w:bdr w:val="single" w:sz="4" w:space="0" w:color="000000"/>
        </w:rPr>
        <w:t>Y</w:t>
      </w:r>
      <w:r>
        <w:rPr>
          <w:rFonts w:cs="Arial" w:ascii="Arial" w:hAnsi="Arial"/>
          <w:bdr w:val="single" w:sz="4" w:space="0" w:color="000000"/>
        </w:rPr>
        <w:t>es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  <w:bdr w:val="single" w:sz="4" w:space="0" w:color="000000"/>
        </w:rPr>
        <w:t>N</w:t>
      </w:r>
      <w:r>
        <w:rPr>
          <w:rFonts w:cs="Arial" w:ascii="Arial" w:hAnsi="Arial"/>
          <w:bdr w:val="single" w:sz="4" w:space="0" w:color="000000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Choose Yes.  Another message will be displayed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 unexpected setup error has occurred!</w:t>
      </w:r>
    </w:p>
    <w:p>
      <w:pPr>
        <w:pStyle w:val="Normal"/>
        <w:ind w:left="1440" w:hanging="0"/>
        <w:rPr/>
      </w:pPr>
      <w:r>
        <w:rPr>
          <w:rFonts w:cs="Arial" w:ascii="Arial" w:hAnsi="Arial"/>
          <w:u w:val="single"/>
          <w:bdr w:val="single" w:sz="4" w:space="0" w:color="000000"/>
        </w:rPr>
        <w:t>O</w:t>
      </w:r>
      <w:r>
        <w:rPr>
          <w:rFonts w:cs="Arial" w:ascii="Arial" w:hAnsi="Arial"/>
          <w:bdr w:val="single" w:sz="4" w:space="0" w:color="000000"/>
        </w:rPr>
        <w:t>k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 Ok.  Another message will be displayed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tup is not yet complete.  Quit the setup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  <w:u w:val="single"/>
          <w:bdr w:val="single" w:sz="4" w:space="0" w:color="000000"/>
        </w:rPr>
        <w:t>Y</w:t>
      </w:r>
      <w:r>
        <w:rPr>
          <w:rFonts w:cs="Arial" w:ascii="Arial" w:hAnsi="Arial"/>
          <w:bdr w:val="single" w:sz="4" w:space="0" w:color="000000"/>
        </w:rPr>
        <w:t>es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  <w:bdr w:val="single" w:sz="4" w:space="0" w:color="000000"/>
        </w:rPr>
        <w:t>N</w:t>
      </w:r>
      <w:r>
        <w:rPr>
          <w:rFonts w:cs="Arial" w:ascii="Arial" w:hAnsi="Arial"/>
          <w:bdr w:val="single" w:sz="4" w:space="0" w:color="000000"/>
        </w:rPr>
        <w:t>o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ose No.  If both fonts were already installed, another set of messages will appear.  Repeat the above proced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phBet With Smiles will be installed correctly and properly.</w:t>
      </w:r>
      <w:r>
        <w:br w:type="page"/>
      </w:r>
    </w:p>
    <w:p>
      <w:pPr>
        <w:pStyle w:val="Heading1"/>
        <w:rPr/>
      </w:pPr>
      <w:r>
        <w:rPr/>
        <w:t>Uninst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wnloaded from the We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lete the folder the application was saved 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ed from C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lect Settings from the Start Men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lect Control Panel from the menu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uble-Click on Add/Remove Progra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lick AlephBet With Smiles in the listbox (you may need to use the scroll bar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lick the Add/Remove button and confirm that you want to uninstall the softw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360" w:gutter="0" w:header="0" w:top="36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8:23:00Z</dcterms:created>
  <dc:creator>Unknown User</dc:creator>
  <dc:description/>
  <dc:language>en-US</dc:language>
  <cp:lastModifiedBy>Karen Stern</cp:lastModifiedBy>
  <dcterms:modified xsi:type="dcterms:W3CDTF">2002-04-28T20:59:00Z</dcterms:modified>
  <cp:revision>16</cp:revision>
  <dc:subject/>
  <dc:title>EZ Mail And Faxing</dc:title>
</cp:coreProperties>
</file>