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77491600"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50155018"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603265205"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750335609"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013453934"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2083760544"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069909531"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