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Microsoft (R)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Serial Number: 00-007-1450-26147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lease notes for version 4.50 of the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or MS-DOS (R). The information in this docu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Using QuickBASIC on a Two-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ing Your Mo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upplementary Information on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Using Btriev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Using the DOS 3.2 Patch for Mat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iscellaneous Information About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Using QuickBASIC on a Two-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ckBASIC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can install QuickBASIC on floppy disk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wo-floppy system. You must run SETUP to install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You cannot run QuickBASIC from the disk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s are stored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QuickBASIC on your two-floppy syste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blank, formatted disks. If you have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you will need five blank disks. For 720K disk dr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ree blan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uickBASIC, put Disk #1 in drive A. Type A:\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nstallation is complete, you should label each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that are on that disk. QuickBASI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wap disks when it cannot find a file that it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which disk the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360K disks, label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EXE</w:t>
        <w:tab/>
        <w:tab/>
        <w:t xml:space="preserve"> QB45Q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.EXE</w:t>
        <w:tab/>
        <w:tab/>
        <w:t xml:space="preserve">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LB45.LIB</w:t>
        <w:tab/>
        <w:tab/>
        <w:t xml:space="preserve">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</w:t>
        <w:tab/>
        <w:tab/>
        <w:t xml:space="preserve"> Q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LIB</w:t>
        <w:tab/>
        <w:tab/>
        <w:t xml:space="preserve"> Q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45.LIB</w:t>
        <w:tab/>
        <w:tab/>
        <w:t xml:space="preserve"> QB45EN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45ADV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BI</w:t>
        <w:tab/>
        <w:tab/>
        <w:tab/>
        <w:t xml:space="preserve">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720K disks, label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EXE</w:t>
        <w:tab/>
        <w:tab/>
        <w:t xml:space="preserve"> QB45QC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BI</w:t>
        <w:tab/>
        <w:tab/>
        <w:tab/>
        <w:t xml:space="preserve">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.EXE</w:t>
        <w:tab/>
        <w:tab/>
        <w:t xml:space="preserve">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LB45.LIB</w:t>
        <w:tab/>
        <w:tab/>
        <w:t xml:space="preserve">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</w:t>
        <w:tab/>
        <w:tab/>
        <w:t xml:space="preserve"> Q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LIB</w:t>
        <w:tab/>
        <w:tab/>
        <w:t xml:space="preserve"> 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45ADVR.HLP</w:t>
        <w:tab/>
        <w:tab/>
        <w:t xml:space="preserve"> QB45EN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kBASIC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me operations, QuickBASIC asks you to swap dis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imes. You can minimize disk swapping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sks that you installed QuickBASIC on are nearly fu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your BASIC source-code (.BAS) files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is disk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un-time module BRUN45.EXE from the UTILITIES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. QuickBASIC needs this file to run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run-time sup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QuickBASIC, a disk containing source-code (.BA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in drive B. If you want to run exis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uch as the example programs provided with Quick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URCE disk from drive B and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OURC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make drive B the current drive, type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PROGRAM disk (the disk containing QB.EXE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Q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QuickBASIC always looks on both disk dr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need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Options menu, choose Se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each of the path settings includes both disk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should be in all four tex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;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aves these path settings in the QB.INI fi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ent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QuickBASIC or shell to DO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containing the file COMMAND.COM.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drive A, insert a system disk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QuickBASIC Advisor online help system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disks. For example, if you choose "Details" or "Example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QuickBASIC will inform you that it cannot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B45ADVR.HLP. Put the disk that contains this file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Programs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r program from within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Run menu, choose Mak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ke EXE. QuickBASIC displays the message "Can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C.EX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UTILITIES disk (the disk containing BC.EXE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compiles successfully, QuickBASIC invoke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If LINK cannot find the library, it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: warning L4051 : BCOM45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disk containing the requested library (BCOM45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45.LIB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quested library may be located on the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drive A. If this is the case, leave thi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A: and press Enter. After the LINK utility finish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program, QuickBASIC displays the message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 (QB.EX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 during compiling or linking, you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) is created on drive B. QuickBASIC also creates an object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OBJ) file. To save space, you can delete object-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Using Your Mo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for 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ersion 4.5 can be used with any mouse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icrosoft Mouse.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Version 6.00 or later. Earli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behavior when used with QuickBASIC. 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4 is supplied with 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writing programs that use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supplied version of the mouse driver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Previous versions have included MOUSE.S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including the line DEVICE=MOUSE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version of QuickBASIC includes MOUSE.CO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CONFIG.SYS. To install MOUSE.COM, just typ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To include MOUSE.COM automatically whe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, make sure MOUSE.COM is in your search path, then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To free up memory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at any time by typing MOUSE OF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between 9K and 10.5K of memory with Version 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 Function Calls from Quick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for the Microsoft Mouse,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Programmer's Reference Guide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LIB that comes with it. (These are not includ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package and must be ordered separately)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ouse Programmer's Reference Guid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QuickBASIC Version 4.5. However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use function calls (Functions 9 &amp; 16) require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nteger array and pass the address of the array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For previous versions, the only restriction o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t had to be $STATIC (the default array type).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, however, the array also must be in a COMMON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the Mouse function call from with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addition, it is recommended that the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use call be in a Quick library or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en making Mouse function calls from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Quick library for using Mouse function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ickBASIC environment,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s MOUSE.QL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OUSE.LIB/QU,MOUSE.QLB,,BQLB40.LIB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rom PIANO.BAS (included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) for using Mouse function call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 (M1, 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ursor(1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ursor() 'Ensures array data is in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(set up Cursor() for mouse cursor shap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9: M2 = 6: M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(M1, M2, M3, VARPTR(Cursor(0,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note that Mouse function calls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ynamically allocated storage out of the hom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do this is to allocate space i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based on the return value from function call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$ or SPACE$ function. Then use VARPTR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ust prior to calling Mouse function call 22 or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Supplementary Information on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from Within QuickC or with 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C and the QCL command both set the /NO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erefore, you should not link from within Quick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CL, when your program contains modules written in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language such as BASIC. Use LINK to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FORTRAN Modules in Quick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iled with Microsoft Pascal or FORTRAN can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, as described in the Microsoft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. They can also be incorporated in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uickBASIC programs containing code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ust allocate at least 2K near-heap space for Pascal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using the DIM statement to allocate a static array of 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 the NMALLOC named common block, for examp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name%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/NMALLOC/name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run-time assumes it always has at least 2K of near-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. If the Pascal code cannot alloc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QuickBASIC may crash. This applies to Pascal cod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well as Pascal code linked into executabl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similar for FORTRAN I/O, which also requi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, and which can be provided by the same me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ear mallo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ssembly-language modules for use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e Section 2.3.3, "Variable Storage Allocation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anguage Reference. Assembly-language code should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a particular segment. To avoid problems, pass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 or CALLS keywords, or use FAR pointers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all arrays dynamic (still using far pointe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s are handled identically by BC and with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braries with Leading Zeros in the Firs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brary containing leading zeros in the firs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causing the message "Error in loading file &lt;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" when you try to load it in QuickBAS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ccur if an assembly-language routine put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 in the first CODE segment, and i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 on the LINK command line when you make a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d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ink with a BASIC module first on the LINK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ke sure that, in whatever module comes first o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first code segment starts with a non-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GROUP in Extended Run-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xed-language programs that use the CHAIN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ny code built into an extended run-time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references to DGROUP. (The CHAIN command causes D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but does not update references to DGROUP.)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ixed-language programs; because BASIC routines neve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GROUP, you can ignore this caution for program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you can use the value of SS, since BAS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S coincides with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Us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trieve in 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protected mode, a BASIC program that uses Btrieve m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call (function 28) before executing the CH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also reopen all Btrieve files when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triev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trieve with QuickBASIC, you must make a sma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for QuickBASIC Version 4.5. Currently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tatement that obtains the address of the fiel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, 20 AS 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ADDR% = VARPTR(#1)</w:t>
        <w:tab/>
        <w:t>'This statement ob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 Version 4.5, you should change the indic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ddress of the first variable in your field buff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, 20 AS 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ADDR% = SADD(CITY$) - 188</w:t>
        <w:tab/>
        <w:t>' CITY$ i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 buff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same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DD1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.ADDR% = VARPTR(ADD1) -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, you can use FCB.ADDR% = VARPTR(ADD1.CITY) -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should function correctly with Btrieve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DOS 3.20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mportant only if your system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s MS-DOS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s from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s a math coprocessor (for instance, an 8087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s programs that use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satisfy all of the preceding condition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liminate floating-point math problems by install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 DOS. If you are not sure whether you need the patch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rogram PATCH87.EXE (included in this release)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your system from the hard disk, and do not perform any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perations after rebooting. It is very important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-disk I/O after rebooting, since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 of the diagnostic test that you are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necessary, use the CD command to move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PATCH87.EXE program by entering this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performs a diagnostic test on your syste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needs the DOS patch, and if the patch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tch can be installed successfully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that you need to install the DOS patch, an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follow the procedu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oating-point problem has been elimin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igher than 3.20. This includes MS-DOS versions 3.21 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the preceding test and determine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OS patch on your syste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blank floppy disk. (Do NOT use the /s format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ystem files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YS command to copy IO.SYS and MSDOS.SY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hard disk to the new floppy disk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oot from drive C:, you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COPY command to copy COMMAND.COM and SYS.CO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COPY command to copy the program PATCH87.EXE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) to the sam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he current drive and directory to the floppy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 the DOS patch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87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xperience any disk errors during steps 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ceed with step 8. Reboot from your hard disk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have not experienced any errors, use the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files IO.SYS and MSDOS.SYS from the floppy dis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For instance, if the boot directory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oot directory of drive C:, you w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DOS patch has been installed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: Miscellaneous Information About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SHIFT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 have an extra set of DIRECTION (i.e. arrow) ke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n the numeric keypad. A bug in the ROM B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with these keyboards can interfere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Utilities 2 disk includes a program, FIXSHIFT.CO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is bug. If you have such a keyboard, run this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HIFT. If your machine does not have the bug, FIXSHIF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so. Otherwise FIXSHIFT prompts you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FIXSHIFT takes about 450 bytes of memory. Except f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it has no effect on other program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VGA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n IBM (R) Personal System/2 (TM)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isplay adapter (VGA) in a non-PS/2 machine, the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adapter in the system, and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s (SCREEN 10) if you have a color monitor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color modes (SCREEN 1, 2, 7, 8, 9, 11, 12, 1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QuickBASIC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BASIC with a two-floppy system under DOS 2.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COMMAND.COM on each disk contain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 a file with the .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86, LOF, Naming SUB Proced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86 is no longer supported. Use VARSEG and VARPT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used with a communications device, LOF now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remaining (in bytes) in the output buff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this was returned in the input buffer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ariable and SUB procedure could hav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In Version 4.5, this causes a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"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