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0"/>
        </w:rPr>
        <w:t>Nova Engine 0.3.0.0</w:t>
      </w:r>
    </w:p>
    <w:p>
      <w:pPr>
        <w:pStyle w:val="Normal"/>
        <w:bidi w:val="0"/>
        <w:jc w:val="left"/>
        <w:rPr/>
      </w:pPr>
      <w:r>
        <w:rPr>
          <w:rFonts w:ascii="Times New Roman" w:hAnsi="Times New Roman"/>
          <w:sz w:val="20"/>
        </w:rPr>
        <w:t>Documentation</w:t>
      </w:r>
    </w:p>
    <w:p>
      <w:pPr>
        <w:pStyle w:val="Normal"/>
        <w:bidi w:val="0"/>
        <w:jc w:val="left"/>
        <w:rPr/>
      </w:pPr>
      <w:r>
        <w:rPr>
          <w:rFonts w:ascii="Times New Roman" w:hAnsi="Times New Roman"/>
          <w:sz w:val="20"/>
        </w:rPr>
        <w:t>James Craig</w:t>
      </w:r>
    </w:p>
    <w:p>
      <w:pPr>
        <w:pStyle w:val="Normal"/>
        <w:bidi w:val="0"/>
        <w:jc w:val="left"/>
        <w:rPr/>
      </w:pPr>
      <w:r>
        <w:rPr>
          <w:rFonts w:ascii="Times New Roman" w:hAnsi="Times New Roman"/>
          <w:sz w:val="20"/>
        </w:rPr>
        <w:t>admin@gutgames.co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u w:val="single"/>
        </w:rPr>
        <w:t>Requirements</w:t>
      </w:r>
    </w:p>
    <w:p>
      <w:pPr>
        <w:pStyle w:val="Normal"/>
        <w:bidi w:val="0"/>
        <w:jc w:val="left"/>
        <w:rPr/>
      </w:pPr>
      <w:r>
        <w:rPr>
          <w:rFonts w:ascii="Times New Roman" w:hAnsi="Times New Roman"/>
          <w:b w:val="false"/>
          <w:sz w:val="20"/>
          <w:u w:val="none"/>
        </w:rPr>
        <w:t>Visual C++</w:t>
      </w:r>
    </w:p>
    <w:p>
      <w:pPr>
        <w:pStyle w:val="Normal"/>
        <w:bidi w:val="0"/>
        <w:jc w:val="left"/>
        <w:rPr/>
      </w:pPr>
      <w:r>
        <w:rPr>
          <w:rFonts w:ascii="Times New Roman" w:hAnsi="Times New Roman"/>
          <w:b w:val="false"/>
          <w:sz w:val="20"/>
          <w:u w:val="none"/>
        </w:rPr>
        <w:t>DirectX SDK</w:t>
      </w:r>
    </w:p>
    <w:p>
      <w:pPr>
        <w:pStyle w:val="Normal"/>
        <w:bidi w:val="0"/>
        <w:jc w:val="left"/>
        <w:rPr/>
      </w:pPr>
      <w:r>
        <w:rPr>
          <w:rFonts w:ascii="Times New Roman" w:hAnsi="Times New Roman"/>
          <w:b w:val="false"/>
          <w:sz w:val="20"/>
          <w:u w:val="none"/>
        </w:rPr>
        <w:t>Windows 98 (or later)</w:t>
      </w:r>
    </w:p>
    <w:p>
      <w:pPr>
        <w:pStyle w:val="Normal"/>
        <w:bidi w:val="0"/>
        <w:jc w:val="left"/>
        <w:rPr/>
      </w:pPr>
      <w:r>
        <w:rPr>
          <w:rFonts w:ascii="Times New Roman" w:hAnsi="Times New Roman"/>
          <w:b w:val="false"/>
          <w:sz w:val="20"/>
          <w:u w:val="none"/>
        </w:rPr>
        <w:t>DIrectX 8.1</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Ok, so you've downloaded my engine (why, I have no idea. :-) ). However for anyone who downloaded the old version, you probably noticed I had no documentation (I know, I'm lazy). Well, I finally decided that I should write some so you know what to do so here it is. To make it easier I will show you how to use it in a couple simple tutorials.</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First off, lets set up the engine.    Open up VC++ and click on Tools, then options, finally click on the tab for directories.    You must add the /include/ directory to the list of include files and make sure its right under the DirectX directory, second you must add the /lib/ directory to the list of library files. Once you've done this (and assuming you've setup DirectX correctly), you should have no problems with the engine. (if you do please email me)</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sz w:val="20"/>
          <w:u w:val="single"/>
        </w:rPr>
        <w:t>EXAMPLE 1 - Basics</w:t>
      </w:r>
    </w:p>
    <w:p>
      <w:pPr>
        <w:pStyle w:val="Normal"/>
        <w:bidi w:val="0"/>
        <w:jc w:val="left"/>
        <w:rPr/>
      </w:pPr>
      <w:r>
        <w:rPr>
          <w:rFonts w:ascii="Times New Roman" w:hAnsi="Times New Roman"/>
          <w:b w:val="false"/>
          <w:sz w:val="20"/>
          <w:u w:val="none"/>
        </w:rPr>
        <w:t>Anyway, enough of that. On to the examples... In the directory ./examples/ are a few simple tutorials which I will use to show you how to set up the engine and how to use it. Lets start with the basics.    Just open example1.dsw and the example should open up in VC++. Now open up the main.cpp file, not many lines is it? First off, know that this is a Win32 Application, and not a Win32 Console.</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First, you might notice that at the top is a define #include &lt;CNova.h&gt;. This includes pretty much everything in the engine (it adds everything else). Now as a side note, go down and find globals.h under External Depedencies and open it. At the top of this is two things you need to worry about, #define DEBUG_NOVA and the line right below it.    When you are compiling a debug build, you need to have the DEBUG_NOVA there so that it includes the correct libraries. If its a release build, just leave this out (preferably just comment it out so that you don't forget about it later on). The second line refers to the resource file that you are using. If you end up adding your own, change this to where your resource file is.</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 xml:space="preserve"> </w:t>
      </w:r>
      <w:r>
        <w:rPr>
          <w:rFonts w:ascii="Times New Roman" w:hAnsi="Times New Roman"/>
          <w:b w:val="false"/>
          <w:sz w:val="20"/>
          <w:u w:val="none"/>
        </w:rPr>
        <w:t>Next we go back to main.cpp.    Lets look at the rest of the code and figure out what it does. First is int WINAPI WinMain(....) Since this is a Win32 Application this has to be there. This is the equivalent to int main() in a dos program.</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Next is the actual program. Well, of course you have to create the engine which is at line 5, next you must call the function Setup(...). This basically sets up everything (kind of like what the name implies =) ). The first parameter is the hinstance in the WinMain (first variable after the WinMain(...)), second is the name of the program (In this example I named it Example1), third is if you want an icon used by this program. (if you do not have an icon you want used, just enter NULL otherwise put in the IDI_ICON#, # being the number).</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After the setup of the engine follows the main game loop, all you have to do is once per turn call Loop(). This updates all the stat. info, handles all windows messages, and handles input and also allows all the pretty pictures viewable on the screen.    If this returns a D_ERROR then you should end your main loop (there has been an error of some sort, we will get into the types in the next example). The only game logic that this program has in it is a Key_Down(DIK_ESCAPE) call. This sees if the escape key has been pressed and if it has, then ending the loop.</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After your main loop all you have to do is first, get the msg from the engine (line 12), call Destroy() (line 13), and then return the msg's wparam (line 14).    Actually its more complicated than that once we get into graphics but this is the basics. =)</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Now run the program...kind of boring huh? all it allows you to do is look at a black screen and ends when you press escape... But don't worry, it'll get better. But for now end the program and look in the directory that it was in. There should be a file named error.gut. This file is the basic error reporting system within Nova. Open the file (you can do this with WordPad, Notepad, etc.). In it you will notice that it states the version of the engine used and when it was compiled. Also it tells you what happened in the program. Starting at below the line that says [HESH] (or Human Error Super Helping system, I was bored when I thought that up) will be a number of things that the program did, if any of the lines say that there was an error, then something has happened (A big uh oh). If you run into an error and can't figure out where it came    from then email me this file along with your main code and I'll be glad to help (never know, might be a problem with the engine which I could fix).</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sz w:val="20"/>
          <w:u w:val="single"/>
        </w:rPr>
        <w:t>EXAMPLE 2 - Graphics</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before you read this section, know that the screen goes from (0,0) in the upper left corner and (screen width, screen height) in the lower right)</w:t>
      </w:r>
    </w:p>
    <w:p>
      <w:pPr>
        <w:pStyle w:val="Normal"/>
        <w:bidi w:val="0"/>
        <w:jc w:val="left"/>
        <w:rPr>
          <w:rFonts w:ascii="Times New Roman" w:hAnsi="Times New Roman"/>
          <w:b/>
          <w:b/>
          <w:sz w:val="20"/>
          <w:u w:val="single"/>
        </w:rPr>
      </w:pPr>
      <w:r>
        <w:rPr>
          <w:rFonts w:ascii="Times New Roman" w:hAnsi="Times New Roman"/>
          <w:b/>
          <w:sz w:val="20"/>
          <w:u w:val="single"/>
        </w:rPr>
      </w:r>
    </w:p>
    <w:p>
      <w:pPr>
        <w:pStyle w:val="Normal"/>
        <w:bidi w:val="0"/>
        <w:jc w:val="left"/>
        <w:rPr/>
      </w:pPr>
      <w:r>
        <w:rPr>
          <w:rFonts w:ascii="Times New Roman" w:hAnsi="Times New Roman"/>
          <w:b w:val="false"/>
          <w:sz w:val="20"/>
          <w:u w:val="none"/>
        </w:rPr>
        <w:t>Ok, so now we know how to create the basics, on to some graphics. First, open example 2. All this is, is example 1 plus some graphics stuff. The first new thing is the line where we create the surface (line 8). The only parameters that it is given is the file name (in this case, "arrow.bmp") and the file type (This is constant since Bitmap files are the only picture files usable at present). It then returns a pointer to a CSurface type (The basic picture holding class within Nova). If there is an error, it will return NULL instead.</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ab/>
        <w:t>The next couple of lines are RECTs, they are what are used in actually placing the pictures. Notice how there are two of them? source_rect and dest_rect are set up for two different things (we will get into that later).</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ab/>
        <w:t>The next new line is the Fill line (line 25).    The first parameter used is the rect from before (dest_rect) what this does is tell the program where to fill in the specific color. In this case the top of the color fill is at 120, the bottom is at 120 plus the height of the picture, the left edge is at 320, and the right edge is at 320 plus the width of the picture loaded on line 8.    The three numbers that follow are the color indexes. They go in this order: red, green, blue. The colors should be between the numbers 0 and 255. Just mess with it changing the numbers and see what occurs to really learn more about that portion.</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ab/>
        <w:t>The next new part is the Blit portion. The first parameter is the pointer to the CSurface we want to show up on the screen. The next two parameters are just like the Fill in that it uses a rect however Blit uses 2 rects. The first rect is used to set where the picture will be shown on screen (change the numbers and it will either stretch the picture or move it depending upon what you change). The second rect decides what portion of the picture you want to show (once again, top left is (0,0) and bottom right is (picture width, picture height)). If there was an error it will return D_ERROR (this is the generic error returned by Nova, all functions and classes return this if there is an error, unless it is creating something in which case it returns NULL). If it returns D_ERROR you should recreate the surface (delete it first, then recreate it). The reason being is that most errors involving the surface are due to the surface being lost.</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ab/>
        <w:t>Now we can put pictures on the screen and fill in portions of the screen with colors. Now on to text! Ok its not as exciting as putting the picture on the screen, but its still important. On line 34, we write our text. The first parameter is the text we want to write. (ok, so I'm not creative with that part... =)    However, it will accept both int and char * and put them on the screen.) The next two parameters are where on the screen it will be placed. x coordinate is first, followed by the y coordinate (mess with the coordinates to figure this part out). The next parameters are the red, blue, and green numbers again (its just like the Fill from above). Its not that exciting but you might need it.</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ab/>
        <w:t>Now on to more important stuff.changing the screen resolution. However before we do this we must destroy all of our pictures (line 45). Next, once they are destroyed we can change the mode. The first parameter is the screen width, followed by the screen height, and finally the screen depth (either 16 or 32 bit). After we do this we can create our surfaces again (same as before).</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ab/>
        <w:t>Finally when the program gets out of the main loop we must destroy all of the surfaces. If you don't you will lose some memory in never never land and thats not good. So delete them and then end the program the same way as we did before.</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if you noticed there is also a short snippet that shows you how to make a line using fills.)</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ab/>
        <w:t>YAY! We can now do graphics!!! Now lets move on to sound.</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sz w:val="20"/>
          <w:u w:val="single"/>
        </w:rPr>
        <w:t>Example 3 - Sound</w:t>
      </w:r>
    </w:p>
    <w:p>
      <w:pPr>
        <w:pStyle w:val="Normal"/>
        <w:bidi w:val="0"/>
        <w:jc w:val="left"/>
        <w:rPr>
          <w:rFonts w:ascii="Times New Roman" w:hAnsi="Times New Roman"/>
          <w:b/>
          <w:b/>
          <w:sz w:val="20"/>
          <w:u w:val="single"/>
        </w:rPr>
      </w:pPr>
      <w:r>
        <w:rPr>
          <w:rFonts w:ascii="Times New Roman" w:hAnsi="Times New Roman"/>
          <w:b/>
          <w:sz w:val="20"/>
          <w:u w:val="single"/>
        </w:rPr>
      </w:r>
    </w:p>
    <w:p>
      <w:pPr>
        <w:pStyle w:val="Normal"/>
        <w:bidi w:val="0"/>
        <w:jc w:val="left"/>
        <w:rPr/>
      </w:pPr>
      <w:r>
        <w:rPr>
          <w:rFonts w:ascii="Times New Roman" w:hAnsi="Times New Roman"/>
          <w:b w:val="false"/>
          <w:sz w:val="20"/>
          <w:u w:val="none"/>
        </w:rPr>
        <w:tab/>
        <w:t>Ok, well sound is easier than graphics. Well, sort of. It depends on what level of detail that you want. Lets start with the basics though, creating a wav. Open up example3 and take a look at it. Look at line 24, thats all you have to do in order to load a wav file. On lines 26 and 28 you also get to see how to load a midi and MP3 file. If any of these fail to load the file, you will get back a NULL, otherwise it will return the pointer to the new wav/midi/MP3. Now lets move on to messing with the sounds.</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ab/>
        <w:t>The first thing you should learn is that all three of the sound classes have similar functions. You can change the volume, the position, play the sound, see if it is running, and stop the sound. For instance, on line 30, it shows you how to set the volume at 80% of the max of that sound. However, CMP3 and CWav have specific things that allow you to do more with them. For instance, CWav is 3D, allowing you to place the sound above, below, to the left. In order to do this, you must call Set_Position(...). All three numbers are in relation to the user so a negative number moves it to the left/down/away depending on whether it is the x, y, or z variable. The first number is the x axis, the second is the y axis, and the third is the z.</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ab/>
        <w:t>CMP3 also has a position setter (Pan_Right(...), Pan_Left(...), and Center_Pan(...). However these work in percentages like most of the functions. Now lets move on to another special function, the Set_Speed(...) function of the CMP3. This function, as the name suggests, sets the speed for the MP3 and like most of the functions, it is once again in a percent. On line 34, I have set the MP3 to 2 times the regular speed.</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ab/>
        <w:t>Finally we move on to playing the files and this is quite easy, just call Play() (well, PlayFile() for CMP3). Thats all you have to do. However, now that its playing, lets check to see if its done playing. On line 44, as you can see, all you have to call is Is_Playing() (or Is_Mp3_Running for CMP3). It will then return either true if it is running or false if it isn't. Last, after the program ends, we destroy them all. (lines 78, 80, and 82)</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ab/>
        <w:t>Thats really all there is to sound. Next is on to Input and Movie playback. =)</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sz w:val="20"/>
          <w:u w:val="single"/>
        </w:rPr>
        <w:t>Example 4 - Input and Movies</w:t>
      </w:r>
    </w:p>
    <w:p>
      <w:pPr>
        <w:pStyle w:val="Normal"/>
        <w:bidi w:val="0"/>
        <w:jc w:val="left"/>
        <w:rPr>
          <w:rFonts w:ascii="Times New Roman" w:hAnsi="Times New Roman"/>
          <w:b/>
          <w:b/>
          <w:sz w:val="20"/>
          <w:u w:val="single"/>
        </w:rPr>
      </w:pPr>
      <w:r>
        <w:rPr>
          <w:rFonts w:ascii="Times New Roman" w:hAnsi="Times New Roman"/>
          <w:b/>
          <w:sz w:val="20"/>
          <w:u w:val="single"/>
        </w:rPr>
      </w:r>
    </w:p>
    <w:p>
      <w:pPr>
        <w:pStyle w:val="Normal"/>
        <w:bidi w:val="0"/>
        <w:jc w:val="left"/>
        <w:rPr/>
      </w:pPr>
      <w:r>
        <w:rPr>
          <w:rFonts w:ascii="Times New Roman" w:hAnsi="Times New Roman"/>
          <w:b w:val="false"/>
          <w:sz w:val="20"/>
          <w:u w:val="none"/>
        </w:rPr>
        <w:tab/>
        <w:t>This is going to be the shortest of the examples. First, go down to line 10. Like all other file loading, movies are no different (also, returns NULL if theres an error). Now on to line 60. Thats all you need to do in order to play a movie. And then, of course, when its done you should destroy it (line 66). Thats all there is to movies. (As a warning, give breaks in between plays and after it is loaded before playing. Otherwise the movie may not be ready and will not show up on the screen.)</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ab/>
        <w:t xml:space="preserve">Now for input. Well, if you've looked at the previous examples, you've seen the Key_Down() function. This tells you whether a key is pressed (returns true if pressed, false if not pressed). If you want a list of all the keys, go to www.microsoft.com/msdn/. I just use the same definitions that they use for Direct Input. However, if you look down on line 63, you will notice one called RIGHT_MOUSE (There is also a LEFT_MOUSE and a MIDDLE_MOUSE). These are special definitions used for the mouse. (RIGHT_MOUSE is the right mouse button, etc.) </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ab/>
        <w:t>Now go back up to line 28 and 29. These two lines show you how to get the x and y change since the last frame. All you have to do is call those functions and it will return the change, thats all you have to do.</w:t>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rFonts w:ascii="Times New Roman" w:hAnsi="Times New Roman"/>
          <w:b w:val="false"/>
          <w:b w:val="false"/>
          <w:sz w:val="20"/>
          <w:u w:val="none"/>
        </w:rPr>
      </w:pPr>
      <w:r>
        <w:rPr>
          <w:rFonts w:ascii="Times New Roman" w:hAnsi="Times New Roman"/>
          <w:b w:val="false"/>
          <w:sz w:val="20"/>
          <w:u w:val="none"/>
        </w:rPr>
      </w:r>
    </w:p>
    <w:p>
      <w:pPr>
        <w:pStyle w:val="Normal"/>
        <w:bidi w:val="0"/>
        <w:jc w:val="left"/>
        <w:rPr/>
      </w:pPr>
      <w:r>
        <w:rPr>
          <w:rFonts w:ascii="Times New Roman" w:hAnsi="Times New Roman"/>
          <w:b w:val="false"/>
          <w:sz w:val="20"/>
          <w:u w:val="none"/>
        </w:rPr>
        <w:tab/>
        <w:t>Ok, now you know the basics of the Engine. If you have any questions or problems please email me at admin@gutgames.com and I will try to help you out. Also, if anyone actually makes a game or program using this please let me know as I'd love to take a look at it. Thank you.</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