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2053333160"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756967360"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817505811"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252012777"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820386181"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85164818"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58699929"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