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1851115435"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1445327385"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1103897809"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