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21078127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21260886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