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object w:dxaOrig="225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5pt;height:112.5pt" filled="f" o:ole="">
            <v:imagedata r:id="rId3" o:title=""/>
          </v:shape>
          <o:OLEObject Type="Embed" ProgID="" ShapeID="ole_rId2" DrawAspect="Content" ObjectID="_86153052" r:id="rId2"/>
        </w:object>
      </w:r>
      <w:r>
        <w:rPr>
          <w:rFonts w:eastAsia="Arial Baltic" w:cs="Arial Baltic" w:ascii="Arial Baltic" w:hAnsi="Arial Baltic"/>
          <w:color w:val="FF0000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please make money order payable to Billy Hallman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worldsoft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13720 Se Linden Ln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ilwaukie OR, 97222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Bill the Founder@Worldsoft.8m.com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Thank you for registering this program :)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Registration is Free Unless you choose to order the disk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Please Print this and fill out the application below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First Name:  ___________________.  MI___. Last Name: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ddress:_____________________________________________________. Aprt#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ZipCode/Postal Code:___________.  Phone #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E-Mail Address:___________@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t>Age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re you buying the diskette for $5.oo  Yes/No:___________________. if yes cash or money order:_____________.     how many a being purchased if any: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ay We contact you incase newer version of  this program or other programs are released yes/no: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 Baltic" w:cs="Arial Baltic" w:ascii="Arial Baltic" w:hAnsi="Arial Baltic"/>
          <w:color w:val="FF0000"/>
        </w:rPr>
        <w:t>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Arial Baltic" w:cs="Arial Baltic" w:ascii="Arial Baltic" w:hAnsi="Arial Baltic"/>
          <w:color w:val="0000FF"/>
        </w:rPr>
        <w:t>thank you again for registering your copy of  Web Create H4 1.0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eastAsia="Small Fonts" w:cs="Small Fonts" w:ascii="Small Fonts" w:hAnsi="Small Fonts"/>
          <w:color w:val="0000FF"/>
          <w:sz w:val="10"/>
          <w:szCs w:val="10"/>
        </w:rPr>
        <w:t>part of the H4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</w:rPr>
        <w:t xml:space="preserve">                                                                    </w:t>
      </w:r>
      <w:r>
        <w:rPr>
          <w:rFonts w:eastAsia="Arial Baltic" w:cs="Arial Baltic" w:ascii="Arial Baltic" w:hAnsi="Arial Baltic"/>
          <w:color w:val="0000FF"/>
        </w:rPr>
        <w:t>Worldsoft software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default"/>
  </w:font>
  <w:font w:name="Times New Roman">
    <w:charset w:val="01"/>
    <w:family w:val="roman"/>
    <w:pitch w:val="default"/>
  </w:font>
  <w:font w:name="Small Font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