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122003512"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8683784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959065528"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200289812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