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597691560"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658234000"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