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netintr5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Netintr5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intro for Interne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0-Nov-1994 (Wed 21:34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 KFCD 1.09 has been placed on the rec.kites archiv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n introduction to KiteFlight 1.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9 (Nov 1994, 3r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ed: &lt;L&gt;oad after &lt;D&gt;ebug gave error message</w:t>
        <w:tab/>
        <w:t xml:space="preserve">     [1.08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named from kfd to kfcd</w:t>
        <w:tab/>
        <w:tab/>
        <w:tab/>
        <w:tab/>
        <w:t xml:space="preserve">     [1.07e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compile speed improvement (2x faster)</w:t>
        <w:tab/>
        <w:tab/>
        <w:t xml:space="preserve">     [1.07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hanges were made which only affect the KF version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online help text                                         [1.09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aching feature: program tries to give hints/tips/warnings   [1.09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ave options" function is now performed automatically</w:t>
        <w:tab/>
        <w:t xml:space="preserve">     [1.08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KF1 file is animated directly from memory (no disk access)      [1.06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5 (Sep 1994, 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SuperVGA driver (solves certain Cirrus chip problems)     [1.0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proved compilation speed (2x faster)       </w:t>
        <w:tab/>
        <w:t xml:space="preserve">             [1.04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ed: "strobed black kites"                            [1.03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hanges were made which only affect the KF version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rail mode changed to "Always on"                         [1.05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Run failed after New                                   [1.03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click can now halt animation                                [1.0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online help text                                         [1.02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1 (June 1994, 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a DOS program which can simulate the mo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kite or kite team. The motions are defined in a language called 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 For casual users, KiteFlight is thus the viewing program for KF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sense that there are various viewing programs for variou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imation formats). KiteFlight and KF1 have certain benefit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were specifically designed for simulating kite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get a smoother animation (typically above 100 fram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isplay resolution is limited by your hardware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(precalculated) vid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just the speed of flight,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files are very compact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tes are shown only as simple triangles for computatio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 the non-casual kite-a-holics, KF1 is also a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your own routines and ballets. Mai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r computer doesn't have to calculate for hou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of animation footage: the KF1 source file is anima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is shortens the test cycle time (important for KF1 'autho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ource file *is* the animation file (no source file --&gt;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--&gt; high quality 'overnight'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apt any KF1 file which you can beg, steal, borrow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was designed as a programming language for non-programm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rticularly difficult to understand what an instru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claim to make the design of new routines trivial: we on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, more effective and ..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essional programmers may prefer a more abstract languag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abstractions. In case you are wondering,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in ANSI C (Borland C++ 3.1 compiler + some assembly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de for the KF version is written entirely in (real)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teDemo.KF1 - a demonstration fil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1.00                  ; start of file (written for KiteFlight 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1 -100 50 "&gt;" "blue"  ; kite #1 x=-10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2  -80 50 "&gt;" "green" ; kite #2 x= -8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XY      0    50      ; goto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-360     ; loop 360 degrees counterclockwise (radiu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gt;"      ; move 70 units to the right (or use: KiteDH 70 +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                    ; for kite #1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-180     ;   rotate 180 degrees counter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                   ; for kite #2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gt;"      ;   compensate for half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+180     ;   rotate 180 degrees 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lt;"      ;   compensate for remainder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                   ; at this point both kites are 'in syn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lt;"      ; fly back to center of screen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+360     ; simultaneously loop 360 degrees clockwise (r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90   "&lt;"      ; fly back to left side of screen (x=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                    ;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KF1 description of a routine or figure, KiteFlight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) allows you to use this information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you can simulate the kite's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you can display the kite's path ("trail"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you can create a printable file showing a trai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2) and (3) resemble the diagrams used to represent compulsorie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 The above example illustrates the main ingredients of KF1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wo kites are 'following': both kites take the same route, but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. In the For..Endfor blocks, the kites are flying independ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 motions. In the last few lines, both kites are flying in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the same mo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e individual kites in a team can be displayed in the same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kite highlighted (you!) or with each team membe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 will even let you change colors in midflight (although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uplicate in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iteFlight was originally developed as a tool for use by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e Dike Hoppers. This team uses KiteFlight as a tool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learn their ballet and precision routines and to make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home. In their experience, it is less work to develop, disc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routine using KiteFlight than by making lots of ske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pe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: KiteFlight is also suitable for expressing individual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 A typical compulsory is about 10-20 lines of KF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ulated, is unambiguous and can be transferred on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 Simo has compiled a library containing most of the AKA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KiteFlight supports all major PC color graphics modes (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SuperVGA), prefers a 386 or better (but can run on antiqu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of flight is NOT influenced by the speed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al time"): slower machines sometimes produce somewhat jerkier mo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KiteFlight is (loosely) bundled KiteFligh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Stunt Kites II. New designs, buggies and boots"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 in English, German and Dutch editions (authors are Du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through the same channels as the book (kit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 stores). The book and floppy are loosely bundl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useful stand-alone, but both will benefit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io-whachamacal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The KiteFlight floppy was released in late June 1994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d (in a CD enclosure!) at the 1994 kite festival in Schev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pen Dutch Grand Prix and areal art show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ITEFLIGHT: There are 3 different versions of KiteFlight: KF,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CD. The release numbers (e.g. 1.09) of all 3 are synchronized: KF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C 1.09 and KFCD 1.09 were compiled from the same library and thu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'engine', and thus have the same basic features. If there is a (non-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KF 1.09, it will thus also be in KFC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   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KFCD      |    does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mo*  | on rec.kites  |     exi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| archive sites |               | Note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 version actually h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|---------------| menu system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 command lin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KFC      |      K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n disk with  | on disk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unt Kites II| Stunt Kites I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KFC and KFCD is that the latter does not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 KF is a lot fancier than KFC: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comparable to a Windows and a DOS version of the same program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un under DOS, but KF provides a windows-style look and f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KF   - the best version (on Kites 1.0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C  - same, but with simpler user interface (on Kites 1.0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CD - demo version of KFC (freeware/demoware/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You can download the latest (demo) version of KFCD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kite archive sites. Bremen gets the files first, followed one d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waii. I don't have details about the funet mirror site in Finlan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uni-bremen.de/pub/kites/simulation/kfd/kfcd_1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hawaii.edu/pub/rec/kites/simulation/kfd/kfcd_1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Owners of the commercial version can register (for free)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with name/address/version to vdhamer@prl.philips.nl 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notify you whenever a new version becomes availabl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newer version (free for versions 1.x)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We are still looking for top class team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routines on the KiteFlight distribution floppy (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ee copy of program &amp; KF1 support in exchange for permission to 'pub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F1 file on the KiteFlight floppy). Are you listening, World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: Tsunami (USA), Airkraft (Great Britain) and Crazy Diamonds (Franc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