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s Supplementary TA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sists of all the additional functions, class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 over the last two years in order to make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jects possible.  Whilst doing so, I decided that i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arry any new functionallity along with later revs of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 should be able to share it with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Some of it is still under development and will most lik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However, most of it is stable now and change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following changes to my copy of adv.t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need to be applied every time a new revision ar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 default 'weight' and 'bulk' to class '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ravelTo(room) should use moveInto() instead of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contents lis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remove basicMe.moveInto() metho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t lookVerb.sdesc to "look 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move function 'goToSleep' - this is handled by bodyfunc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ersion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blem to be solved (imho) in distribu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large number of software components is that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are released.  If a beta-tester reports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ppens in a section of code that you have edited 5 times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ell whether the problem was fixed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wo basic facilities.  The first is that 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lled 'versionTag' which is used to document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For example, the file 'heartbeat.t'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beatVersion: versi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="$Id: heartbeat.t_v 1.3 1994/05/09 07:35:47 jeffl Exp jeffl $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='Jeff La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='heartbeat monito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'sources' will automatically scan all objects of class 'version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erform the method "id", thus printing out whate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there.  I use RCS to keep the field po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ecked-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'author=' and 'func=' are used by the verb 'cred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, primarily, to ensure that you give credit wher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For example, one game in progress currently do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odules were provided by TAD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ere prepared to share their work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&amp; credit tracking, system verb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smarter floaters, bodypart suppor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darkness support, enhanced travelling,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, real actors, actor dialog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ence and timer management were provid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note support was provided by David 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therton@sdd.hp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was provided by Jeff Laing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ke Roberts and Dave Bag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TADS developer, please consid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.  All the above mentioned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ftp from the interactive-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 Volker Blasius on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onents of this output are actually user-configur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text match the feel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funcs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largely a rewrite of std.t, incorporati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hanges from the net and providing some new, useful,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modular librari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ts of self-contained modular libraries creates hav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required.  Typically, the user has to edit their std.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 in preinit() or init().  No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nit() provided in this module scan the world for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ation".  If found, the method calls "preinit_phase()"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rranges for "init_phase()" to be called at init()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brary module to define its own behaviour to be perform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time without editing standard libraries.  For example, sysverb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erbsTag: versionTag,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"$Id: sysverbs.t_v 1.3 1994/05/09 03:29:30 jeffl Exp jeffl $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='system ver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='Jeff La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by pr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nit_phase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.scrambler_list :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arch for scramblers and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o:=firstobj(game_scrambler);o&lt;&gt;nil;o:=nextobj(o,game_scrambl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.scrambler_list += 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by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phase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global.resta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_scramblers(#restartedG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init() runs, it performed sysverbsTag.preinit_phase (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s for later processing).  Similiarly for init_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() is finished, it calls the function gameinit()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cific initialization should go.  This allows a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initialization that won't need to be re-writt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ADS comes along, requiring more in 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"initialization" feature to move all of the standar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ut of std.t and into seperate libraries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 remove the need for "eat/sleep" code if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include it at compile time!  Other optional f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 the same way.  Or, if you wish to wri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be reusable in more than one game (hint, hint,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well), you can write it as an auto-initting modu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other games *without changing one line of code in the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core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as important (in a *game*) as getting a score.  After all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ell how well you have done against the author of the game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udgingly hands out points for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based, very loosely, on code that has been around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posted variations on this theme, and I have certain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loosely based on two different types of achiev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nit_phase() is responsible for collecting all scores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sible max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orable just corresponds to getting somewhe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t may be worth 10 points to reach the "Pinnacle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" room.  To provide this feature, merely modify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include the 'room_value' method.  i.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Pinnacle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esc="Pinnacle of Human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_valu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orable corresponds to the notion of a "treasure"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e class called "treasure" and another called "reposi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implemen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first time that "treasure" moves into "Me.content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increased by "treasure.find_scor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easure.find_score"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enever a "treasure" moves into a "repository",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reased by "treasure.keep_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enever a "treasure" moves out of a "repository"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is decreased by "treasure.keep_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vides the pseudo-standard "Your score just went up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verb "NOTIFY" to turn this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r own scoring mechanism (i.e. something which doesn't us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chemes), just use the method "scoreobj.adjust(amount)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module is also responsible for kicking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my library.  The library then provides Dave Baggett'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andom" which allows scripted-walkthroughs to be recor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replayed.  This allows the scoring modul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eserves a real rating or not.  (At present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scoring module are attached to the object "score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s method calls, thus allowing programmers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behaviou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eartbeat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ntended to cut down on the number of individual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by a TAD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which has a method called "heartbeat" will be coll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t preinit time).  Once per turn, the objects "wantheartbeat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sted; if it returns true, the objects "heartbea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Effectively, the code perform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bj in heartbe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obj.wantheart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.heartbe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in candles &amp; lights which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heartbeat method just return (self.lit) and the heartbea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melt down or the light's battery run down.  Wandering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based on the players location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heartbeat=(isclass(Me.location, inmonsterma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beat={ ... code to move monster around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the monsters "heartbeat" method only while the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which has been tagged as class "inmonsterma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tility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just contains a couple of useful utility functions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ful.  I use them for debugging and other comm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s that verb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ist(list)</w:t>
        <w:tab/>
        <w:t>- this will dump out a list of objects, by their 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.  This is a debug macro only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nis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ithprop(loc,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ok through loc.contents for all objec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property returns true.  The fight verb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faulting -- ... := allwithprop(loc, iswea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imers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imed appearance and events can be a real pain.  O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TADS used to barf if you did an unnotify()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() - fortunately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number of entry points which correspo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the standard TADS functions but which take an extr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for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calling sequence is the same as the tads func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*all* uppercase and there is an extra string argum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ptiv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"timer_info.debug := true", the timer routines will a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ill also catch the case where an unnotify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rresponding notify and issue a warning message (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to be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impossible to detect when a notify/fuse/daemon ha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tra routines which are used for the lis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FORGET_NOTIFY, FORGET_FUSE and FORGET_DAEMON".  Typic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layer will be fried 6 turns after entering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Room(a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.enterRoom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=Me) NOTIFY(self,&amp;intruder_alarm,6,'entered vault'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method is called when the player has been in this roo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it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uder_alarm 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ET_NOTIFY(self,&amp;intruder_alarm,'bank alarm trigger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e.location = Va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bA metallic voice says, \"Hello, Intruder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uthorized presence in the vault area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Zork has set off all sorts of nasty su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of which seem to have been fat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brought to you by the Frobozz Magic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ny.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gsup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At present the code for knowing about daemons and fus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due to a bug in TADS concerning the storag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lists.  Mike Roberts is aware of the bug and i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ired in an upcoming revision of TADS.  Until then, only the 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mplemented in a use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ootnote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borrowed from the one previously provided by David 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gives credit appropriately; see the versionTag) and buil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made a number of changes to it from a look-and-fee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here only because it's now part of my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it originally.  I didn't.  He deserves the credit.  I a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 (who tweaked with it sligh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side, the differences I have ad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names have been changed, to avoid namespac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ver possible, functions are replaced by method call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verriding of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elp message is added (ala Adventions.  Thanx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message is displayed if the number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footnotes doesn't cost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vid's example, the code should be us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ootnote.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ini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note.helpmsg;</w:t>
        <w:tab/>
        <w:tab/>
        <w:t>// give footnot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un = 'des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jective = 'fine' 'oa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desc = "fine oak 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desc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desk is stained a deep brown color, and has t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ic appeal of a Norman Rockwell painting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note.new(  'In fact, this entire room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osion at a Normal Rockwell fact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XAMIN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 is stained a deep brown color, and has t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tic appeal of a Norman Rockwell painting.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FOOT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. In fact, this entire room looks like an explosion at a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ctor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definitely not complete but represent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supports actors that you can give things to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instructions.  For example, the following comes from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anding in the entrance to a larg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is here.  John seems to have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TAK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is carrying the sword and won't le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JANE,TAK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is carrying the sword and won't let her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JOHN,GIVE SWORD T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 accepts the sword gl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JANE,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 has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JOHN,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is empty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JANE,HIT JOHN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oesn't understand why Jane attacked.  Feeling foolish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sts before any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JOHN, NORTH THEN LOOK THE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leave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is in the other room.  South leads back to the st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enter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ts by no means complete nor is it without its bug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pen up a framework in which more complicated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.  For example, should you see the description tha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when he goes into the other room or should it be deferred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its of it already and want to use more in the future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hange/expand/etc. the whole thing.  In fact,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t has a bunch of debug messages which will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ful in any released software; I have lef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ause it helped me find problems in routing verb proce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s to directs, etc and found the problem that "lookVerb"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sdesc"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skme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ised question/answer module which only really 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ramework for NPC information ability.  It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in to other schemes that have been discussed on rec.arts.int-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based on the suggested technique in the TADS manual (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gister?  You should!) but with an extra indir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actor" needs to have a property called "askme" which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pointer.  This pointer is then used to fin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or knows about any other object.  For example, if our two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Jane are implemented, they would look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: mal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me=&amp;ask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: femal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me=&amp;ask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add information to each of our other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ball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John='It\'s a present I got from my fa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Jane="It sme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Anybody(askedactor)='You thr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s why they call it a footb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JOHN ABOU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ys "It's a present I got from my f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JANE ABOU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me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JEFF ABOU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ays "You throw them.  Thats why they call it a foot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case, an actor who didn't have the "askme" propert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hom there was no specific information recorded against the "foot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"askAnybody(askedactor)"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are also inspected to determine whether any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.  If the "askXxxx" method is of type single-quot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examples above were), the response will be display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askedactor.thedesc&gt;&gt; says "&lt;&lt;object.askXxxx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is of type double-quoted string or procedure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with no special formatting.  If it is any other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"I don't know about that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rivial exceptions that are also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s an aside.  Getting one actor to ask another about you (the pla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various gags of very low laugh-value.  Asking yoursel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zar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verbs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what I consider the "smart-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.  Suppose we have the classic "lady behind on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behind the other" puzzle and we have given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e player but they haven't bothered to think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DOOR 1. UNDO. OPEN DOOR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this, I have introduced the notion of a "game_scrambl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be able to detect whether the player has open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actually intercept the "undo".  For example, on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looks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done 1 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anding just inside the entrance to the fun-park.  Outs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th) you can see orange mist that seems to surround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arnival barker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rker leans over and says "If you use undo,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ga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ps can be applied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ave "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ved as "xxx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finish saving, you notice that the barker has just give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wink as though he realised what you were doing.  You get an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ing that this might not be as easy as it loo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estore "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tored "xxx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anding just inside the entrance to the fun-park.  Outs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th) you can see orange mist that seems to surround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arnival barker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rker leans over and says "I hope you wern't hopin to che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est carny folk by just guessing the answers.  We know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and we just mix things up again while you're a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rap restart if you wish (which is getting a mite paran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but hey, paranoids are right sometim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you can only trap *after* the verb has occurred.  I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rs to actually disallow those verbs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lso provides some other cosmetic niceties like "UNDO 5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ll back 5 turns, and allowing a save at "quit"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7 turn(s), your score is 0 out of a possible 1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of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, you can sav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really wish to quit now?  (Y=yes, N=no, S=save) 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save game in &gt;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function is jigsup() which can be called whenever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d".  This works in the same way as the standard die() bu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ndicates whether undo should be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ravel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g project I worked on (and in fact haven't finished ye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Dungeon (Zork).  One of its neat features was a sword that g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d-guy was "nearby".  Implementing "nearby" checking wa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TADS structures and eventually I decided to chang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possible but with as much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motion vector (north, west, southeast, etc), you ne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 (actor).  If this parameter is 'Me',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ormal operation since it is the player actually travell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f the parameter is 'nil', the method should j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oom that can be reached (or nil) because this is being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bing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lso provides the ability to destroy a room completely (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blow one up and to fill another with poison ga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ag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kaboom('The path ahead is blocked by rubbl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ll stop the location 'loc' from being entered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vides a verb called 'exits' which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exit directions that can be used from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t would appear that you can go east, west, in or 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diffuse mazes, etc, there is a hook. 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om.roomexits" method with one which returns a message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mazeroom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exits='Hey, its a maze.  I don\'t know any better than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ey, its a maze.  I don't know any better than 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exits method returns anything other than a list, it will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say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allpaper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tems always seemed to confuse me so I sat down and try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 nail down exactly why they did/didn't work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tandard processing that I now apply to flo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'wallpaper' is a subclass of 'fixedItem' and 'floatingItem'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you can never 'take'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om where wallpaper can exist should have a list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allpaper items that exist there.  For example, on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orange mist scattered around in it define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_mist: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un='m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ective='o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esc="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esc="The mist is orange.  Nothing more exciting tha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rooms where it is visible do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room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esc="Orange 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desc="</w:t>
        <w:tab/>
        <w:t>You seem to be standing in an orange m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appears to be a light to the no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_items=[orange_m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s should now be able to refer to the "orange mist"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which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lso redefined a number of the low-level metho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sambiguation and verification to be intercept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us, darkness can be implemented in a more sensibl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parts can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odypart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s are a little problematic in TADS.  Sure, most player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two feet, etc.  However, no-one wants to se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left hand, a right hand, a head, a torso, a left fo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foot and a torch (providing 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s annoying to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want to open the ja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the word "h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body-parts as wallpaper that is loc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ll of the code related to "all" objects (inventory, do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etc) are adjusted to not return body part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entio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till be the annoyance to the player that the abov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want to open the ja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nd do you mean, the left hand or the right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is can still be conquered if needed.  More wor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ook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imics the existing "look" methods provided in TAD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.  At present, the default method will pr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currently standing in the 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inosaur, an armchair and a pound of bu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to the "fiction" part of "interactive-fiction"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currently standing in the 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o one side is a small plastic dinosau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awed on by the child who seems t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large armchair which looks quite comf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the bloodstains fail to make it look wel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ground is a pound of butter which seems to be me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objects to have an extra method called 'hdes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look.t will automatically detect this method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constructing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ircumstances, an object will decide that it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 specially.  For example, the first time you see this roo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ing on the ground is the most magnificent 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you have taken the sword, played with it a while, car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etc, the description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is flexibility, the method 'has_hdesc'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will return true if the method 'hdesc' exists. 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 versions which only return true when the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 lot of my code looks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esc="Lying on the ground &lt;blah, bla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hdesc=(self.istou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Into(loc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herited.moveInto(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istouch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word will maintain its long description until i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code understands about wallpaper and will not describ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rkness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plementation of darkness in TADS was pretty simpl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 worked in the dark or it didn't.  Its quite apparent that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work, even in the dark, but it di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dds a new method to each of the verbs called 'validDa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the verb to specify whether it operates in the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vides patches to three verbs as samples. "INSPECT 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urrently if X is held by the actor.  "TURN ON X" will also work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, thus allowing the "TURN ON TORCH" that sensible player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into darkness.  "READ X" will not work but will report a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lso patches into the "xxDefault" routines so that "EXAMIN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veal objects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odyfunc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where I put all the standard eat/sleep code from std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t gains you nothing to use this.  However,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sitory for code which I don't want to incorporate into norm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othing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module I have swiped from the net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nathan D. Fei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it originally.  I didn't.  He deserves the credit.  I a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 (who tweaked with it sligh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side, the differences I have ad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integrated it with "look.t" so that it uses clean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 it up by searching specific classes (in nex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ctor so that other actors than the player can wear cl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his original documentation for information about this. 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r used it except as a test to ensure that the versio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working and the credits verb handled differen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iolence.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I hated about porting Dungeon was that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 ways of attacking someone, not the least of which was "M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ntended to be a vocabulary mapper.  It defines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ctim and weapon) and maps as many sentence structures as possib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comb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ntences which seem agressive directed at a victim will be ca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either the weapon (if one was used) or to the victim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method called is 'attack_w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the weapon is to pass the call on to the vict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s (roughly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eapon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apon has cust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apon.attack_with(attacker,victim,sev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ctim.attack_with(attacker,weapon,sev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tim.attack_with(attacker,nil,sev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e parameter is a flag which indicates how "agressiv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For example, "POKE BOB WITH SCREWDRIVER" is taken to be an att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vere so we pass 'nil'.  "ATTACK BOB WITH SCREWDRIVER"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severe and we pass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the victim is to shrug off the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on't understand why you are doing that' message.  If real comb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, the attack_with method(s) should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d weapons can be implemented by overriding the weapon.attack_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 had to do this for Dunge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ers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written when the files were at the following revi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or.t: </w:t>
        <w:tab/>
        <w:t>$Id: actor.t_v 1.2 1994/04/13 09:20:13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e.t:</w:t>
        <w:tab/>
        <w:t>$Id: askme.t_v 1.4 1994/05/04 07:40:53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func.t:</w:t>
        <w:tab/>
        <w:t>$Id: bodyfunc.t_v 1.1 1994/05/04 06:49:35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part.t:</w:t>
        <w:tab/>
        <w:t>$Id: bodypart.t_v 1.7 1994/05/01 02:11:21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.t:</w:t>
        <w:tab/>
        <w:t>$Id: clothing.t_v 1.4 1994/04/22 00:53:4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t:</w:t>
        <w:tab/>
        <w:t>$Id: darkness.t_v 1.9 1994/05/01 02:10:29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t:</w:t>
        <w:tab/>
        <w:t>$Id: footnote.t_v 1.6 1994/04/26 06:23:3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.t:</w:t>
        <w:tab/>
        <w:t>$Id: heartbeat.t_v 1.3 1994/05/09 07:35:47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:</w:t>
        <w:tab/>
        <w:t>$Id: instruct.t_v 1.4 1994/05/04 07:44:19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t:</w:t>
        <w:tab/>
        <w:tab/>
        <w:t>$Id: look.t_v 1.9 1994/05/09 04:15:24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t:</w:t>
        <w:tab/>
        <w:t>$Id: score.t_v 1.6 1994/05/03 07:59:52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uncs.t:</w:t>
        <w:tab/>
        <w:t>$Id: sysfuncs.t_v 1.3 1994/05/06 09:20:3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erbs.t:</w:t>
        <w:tab/>
        <w:t>$Id: sysverbs.t_v 1.3 1994/05/09 03:29:3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t:</w:t>
        <w:tab/>
        <w:t>$Id: timers.t_v 1.3 1994/05/05 06:38:15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t:</w:t>
        <w:tab/>
        <w:t>$Id: travel.t_v 1.10 1994/05/09 04:15:03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t:</w:t>
        <w:tab/>
        <w:t>$Id: utility.t_v 1.2 1994/04/22 00:53:4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t:</w:t>
        <w:tab/>
        <w:t>$Id: version.t_v 1.10 1994/04/22 00:53:4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t:</w:t>
        <w:tab/>
        <w:t>$Id: violence.t_v 1.3 1994/04/22 00:53:40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.t:</w:t>
        <w:tab/>
        <w:t>$Id: wallpaper.t_v 1.8 1994/05/01 02:08:26 jeffl Exp jeff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Laing &lt;jeffl@melb.cpr.itg.telecom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meant,' said Ipslore bitterly, 'what is there in this world that make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?'  Death thought about it.  CATS, he said eventually. CATS AR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ourcery (Terry Pratchet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