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SAMPLE OPENING SCRIPT OF THE WINN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opyright 1986 by Douglas A. Asherm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UN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ventures of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t Through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ugh Not Mu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characters created by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nd Text Copyright 1986 D.A. A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data, please wait (should take 1 minut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woken up to a fine, fine morning.  The sun s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 sing, and you feel wonderful.  Your cat, Din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you at your bedroom door. You see that her kit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her lovingly, and you feel that nothing could be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be greeted by Dinah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, however, a spectre on the horizon.  Tod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for your mathematics lesson.  Of course, you could p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, but that would ruin your opportunity to go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rest of the day.  You get dressed and go down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inating on how you could possibly skip your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and still be able to enjoy the rest of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re must be some solution," you think, "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de my tutor and go out to play." If you lived f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nstead of in A.D. 1865, we would say that you s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lady called "female math anxiety."  But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ttle girl, and as you DO live in 1865,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you haven't stu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, well . . . . perhaps there is some way to avoi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nent academic embarrassment . . .perhaps.  Perhap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standing on the west side of the fire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room of your house.  The chairs here ar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 polished wood, and the mantle over the heart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kept up.  Everything, in fact, is exactly as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The sun is shining, birds are singing, and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of all days, nothing could possibly go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XAMIN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l of yarn seems to be incredibly tangled.  In fa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have gotten tangled into the rug 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PULL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rn untangles easily....perhaps a bit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anding in an alcove.  To the south is the we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room.  Your father says that stand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ve puts you exactly north of the wes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lace.  You think you understand what he means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ly taken the time to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lcov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nny is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anding on the east side of the fire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room of your house. The sun is shining in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s, even through the little stained-glas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rn door. Once again, you feel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hould be. You can't decide, however, whether to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 or to prepare for your Mathematics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ovely Swiss clock on the mantel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XAMIN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, although obviously a fine piece of crafts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telling the wr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ovely Swiss clock on the mantel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[portion omit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itting down in front of the fireplace i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f your house.  You feel as if you've fallen.  "But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"that is ridiculous. One must have been up some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llen down, and as I've not been up I can'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llen down."  You think that this is good log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ake a mental note to ask you mathematics tutor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son, about it. Suddenly you notice that the souther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with the lovely little stained-glass window in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OPEN UMB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is n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agger here. (In the umb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silver key here. (In the umbr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T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won't b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carrying the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carry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garden.  The sunlight out here lends a rad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flowers and plants.  Even the forest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garden is..... "Wait," you think. "The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e a forest on the east and west sides of the ga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I'm quite sure that the Finchley-Smythes li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us, and the Hatton-Carrolls to the west.  Hmm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 still is the fact that there is a wall to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ould've sworn there was a path down to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Garde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usical instrument c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unclimbable wall at the south end of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