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TRAZ - kommentarer till QB-listningen. Kommentarerna gller sdant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 nytt jm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med GROTTOR. Talen r radnummer i QB. Skriv ut kommentar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Visa startbild som lses in direkt i bildmin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min dator fungerar inte inlsningen frn diskett. Varannan byt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annan linje saknas! Frn hrddisk gr det bra. Tar jag bort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svinner nnu mer. Kan ng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lara? Ta bort startbilden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lkastardelen om du fr samm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1  PUNKT$ bestr av tv backsteg och en punkt. Anvnd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avsl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lista med punkt i stll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komma. Av ngon anledning slutar i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cksteget att fungera som ma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yttare och i stllet fr man t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 skrmen. Detta nr m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ogrammet p nytt efter att ha brutit 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N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1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 man kommer in i ett rum ges en lngre beskriv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krivningarna finns som subrut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eln BESK() hller reda p vilka rum man varit 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-83 bestmmer vaktens agerande. Vakten sover tills det att TID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D r ocks negativ om vakten ftt ngot i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n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s att sovande vakt och vaken vakt behandlas som olika "sak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ande vakt r sak nr 22 med sakplats 3, medan vaken vakt r s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21, som fr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n "inte finns" eftersom sakplatsen r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 vakten vaknar byter SP(21) och SP(22) v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6  Programmet rknar antalet kommandon (= varv i programslin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3 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man skall kunna skriva bara 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G N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 d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4  Lgg till mellanslag p slutet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att kunn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efter " N "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t. Om N inte omges av mellanslag kommer varje ord som inneh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N att tolkas som NO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5 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 verbet. Eftersom man skall kunn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korta ord till fyra bokst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nehller verblistan bara de fy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okstverna i varje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8 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substantivet. Eftersom sakerna skall kunna omnmnas i program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r p riktig svenska mste varje sak i saklistan anges svl i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skrift som med en fyra bokstvers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trng. Om en sdan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tr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trffas i kommandot p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 ocks om saken innehas eller finns i rum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undanta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vderstreck). Annars gr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ingen vi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del verbrutiner krver lngre meningar, t ex KASTA TRTAN P VA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klaras ter med INSTR-instruktionen.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t hela skall fun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e dock VAKTEN finnas efter TRTAN i DATA-listan. Annars tror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met att det r vakten man vill kasta. Man skulle kunna skriva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met s att det testar om kommandot innehller ord som P, VID osv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fall noteras ett substantiv (nr Y skall bestmmas) bara om det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 ordet (P, VID osv). Vad som utmrker de riktigt stora ventyr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len r deras "parser", kommandotolk, som skall kunna tolka l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ch komplicerade meningar, typ TA ALLA SAKER I BURKEN UTOM PPLE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G LOCKET. I ALCATRAZ finns inget s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9  Programmet anvnder SELECT CAS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grena till de olika ve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inerna. Variabeln GO bestmmer vart terhoppet s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UT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3  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kan vlja om man vill kommentera dumma eller p annat stt o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n. Det r en smaksak. I mitt spel BILBO har jag valt att i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s ha med ngra sdana kommentarer, eftersom programmet skall produ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sammanhngande text liknande en boktext. I en del ventyrsspel l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behllningen i de humoristiska kommentarerna till felakt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ller 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ga komm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9  INV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GROTTOR skriver programmet hela tiden ut vad man har med 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r fr man ge kommandot INVENTER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f en upprk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7  SE SIG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repa den ut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liga platsbeskrivningen genom att stta BESK(R)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4  K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tom frgan hur mycket som skall kommenteras, mste man best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r mnga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pelet ovidkommande handlingar som nd skall var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ex KASTA PALLEN P VAKTEN. Spelet verkar mer levande ju fler komma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 accepte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3  KNYTA IHOP/SAMMAN eller 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tv par lakan, men f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iga uppsttningar beroende p vi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r ihopknutna. Lakanen finns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i DATA-raderna som fem s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65  SI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et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an simmar i har man klarat sp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75  STLLA SIG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en "p Arne" mste behandlas som ett rum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sig, eftersom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a r drifrn man kan g genom luckan. Man fr tnka p att A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annar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er me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llt, inte ka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a med till det "rumm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SBESKRIVNIN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90 ven (i ngra fall) vad som hnd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gngen man kommer till plats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