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o Paul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first missionary jour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Bible in the book of 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3 and 14. 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 quick reading of thes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overview of y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hints for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en cities and over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is adventure. 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in this game incorporat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findings in archaeolog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 quite authentic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many cases you will b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ets and countryside tha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himself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urrency that Pau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 to trav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Sea area and preach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cities just as Paul did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o to the synagog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.  It would not hurt if you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people you met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y enemies howev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Pharisees - those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laws and customs who ofte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with great zeal.  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, Paul, was once a Phar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careful not to start r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hazardous to your heal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cannot be avoi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ware of things lik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, heathen temple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you are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 himself so act accordingl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omplete your mission or e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