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YHOUS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w.brai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OMMENDED FOR ADULT PLAYERS ONLY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The Joyhouse.  A weird and sexy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works with GAP, PCBoard, Wildcat, Spitfire, WWIV, and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Joyhouse requires the Brainex Door Manager (BRAINEX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e Brainex System,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ainex Door Manager must be properly installed before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yho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HOUSE.EXE    &lt;------------------ The Joyho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HOUSE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  &lt;------------------ Set 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The Joyhouse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HOUSE.EXE will be copied to your BRAINEX directory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 files wil lbe placed in BRAINEX\JOY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set up The Joyhouse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*NOT* name the batch file JOYHOUSE.BAT, use JHOUS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multi-nodes, simply use the NODE=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HOUSE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house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Joy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Joyhouse is a DEMO. The SAVE and LOA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Joy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/ 310-273-52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