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1585310867"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51502489"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1944336175"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