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This is the walkthru for Al when Al is Bugged Out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UNDER TAB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MAC 10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ECK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OAD IT (if it's unloaded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BEHIND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WALL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LOCK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U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MAC 10 IN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KYPE MIK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f the Net is down then  continu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if Net is up then the game tells Mike you're on the way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KE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UNLOCK TRU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OPEN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RT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NORTH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WALL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WALL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BUY GA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NTER TRU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TRU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TRU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PHON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ALL MIK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WALL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BUY TI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ALL MIK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A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A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X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KNOCK O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N (You automatically get Mike's stuff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G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LOCK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XTEND ANTEN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DI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OINT BOX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HOOT GAN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HOOT GAN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HOOT GAN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OINT BOX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 (you could get killed).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COMPUT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OMPUTER O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COMPUTER 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WIFI INTO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WIF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LL LEV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SQUARE KNO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ROUND KNOB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U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ECK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NTER SAUC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IE ON COUCH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ASTEN STRAPS (OR STRAP IN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STRAP (OR UNFASTEN STRAP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LKWAY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RAP 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Z Z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STRA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PLAN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PLA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PLANT AT MONS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 (Because you could get killed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QUEEZE SAC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SEA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PHOE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NOT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EGMENT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now there are 2 possibilities to the puzzle Phoebe or Gin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f the puzzle is Phoebe then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EP ON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lse if the puzzle is Gina then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EP ON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G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UIT PAN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EXPLOSIVES PANEL (Don't push it or you will get killed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UIT PANE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here are 2 suit possibilites  blue and re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LUE SUIT OR RED SUIT (depending on which is the safe suit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END DROP TUBE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NORTH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OU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IKE,FEEL NORTH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IKE, FEEL WEST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NORTH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NORTH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NORTH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LIDE CATCH LEF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LIDE CATCH RIGH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IDE CATCH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player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WEST COL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PHOE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IL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U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AT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L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CHAI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AT FOO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NECT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DRE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AKE LOVE TO PHOEB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WHISPER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LK TO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HINK OF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Y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CONTROL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UL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ROS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AFFODI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DAIS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TULIP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ROSE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DAFFODIL FORWARD  (If you push the daisy the alarm will go off and you are killed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WAKE MIK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MONITOR SCREEN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DAISY  (Alarm is now silence now it's OK to do that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A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like abov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UNDE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HARGES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EXPLOSIVES PANEL (It's now OK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LOCK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OP BLOCK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ACE CHARG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TIE FUSES   (CREATURES MAY OR MAY NOT APPEAR HERE_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Y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CA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DE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UNDER DE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OP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 CONTRO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 SAUCER CONTRO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CREE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AUCER CONTRO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CREE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 (You could get killed here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SK TRAYER ABOUT MIK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TRAY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WA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RED WALKWAY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SHOOT WOM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UCER  (Save here or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NTER SAUC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a large amount of text is output here describing a space battle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ROPPINGS  (note, game gives you back your sack and you're wearing it and it's open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ASK MIK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FOR PARCHM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MIKE FOR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ROLL PARCHMENT (it's not ready to be unrolled yet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CATTER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FLOW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RABBIT OPE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CK (IF YOU CLOSED IT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GLASS SIDE AT SUN (or)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ISTEN TO VOIC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EAST POINT CUBE AT TRE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UBE IN SACK  (or you'll dro it and GAME OVER MAN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SA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ATHER MO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OUTH PICK MUSHROOM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SAVE (Because mushrooms could be poisonou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T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SACK  (if you don't then the scroll will be destroyed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D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BIRD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ICK MUSHROOM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MUSHROOMS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IVE SCROLL TO PHOEBE (or) GI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H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M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HIPS I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HOV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U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SHOV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DROP BOX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CUBE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INSERT CUBE IN SQUARE HOL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BOARD I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CREW GAUGE INTO ROUND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BOX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Quicksand can be nasty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IRS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CIND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W MUSHROOMS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W SCROLL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IMB ON WINGED BRID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DROP BOX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READ GAUG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LL LEV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H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M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S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PA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LETT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LETT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LETTERS IN PA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PACK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MIK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IT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PACKET TO SCIENTI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IT ON SEA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ICKE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ISH FOR SAFE HOM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BROADSHE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BROADSHE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READ 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3</Characters>
  <CharactersWithSpaces>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47:00Z</dcterms:created>
  <dc:creator/>
  <dc:description/>
  <dc:language>en-US</dc:language>
  <cp:lastModifiedBy/>
  <dcterms:modified xsi:type="dcterms:W3CDTF">2017-09-28T1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 Golden</vt:lpwstr>
  </property>
</Properties>
</file>