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This is a revised version of my entry to the Adrift Summer Competition 201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The game is generally the same as the competition game, but with a few changes which should hopefully make it easier to play, and make it more enjoya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When you meet a character in the game, start by [talk to (character)] I have used this approach to sort of break the ice with the character, sort of “hello there” you might say.</w:t>
      </w:r>
    </w:p>
    <w:p>
      <w:pPr>
        <w:pStyle w:val="Normal"/>
        <w:rPr/>
      </w:pPr>
      <w:r>
        <w:rPr/>
        <w:t>Once you have “talked to character” you can go ahead and ask him or her about various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to examine things... Some of them are only there for scenery or atmosphere, but others are of some importan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00:49Z</dcterms:created>
  <dc:creator>Finn Rosenløv</dc:creator>
  <dc:description/>
  <dc:language>en-US</dc:language>
  <cp:lastModifiedBy/>
  <cp:revision>0</cp:revision>
  <dc:subject/>
  <dc:title/>
</cp:coreProperties>
</file>