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706772055"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1161643046"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