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eyj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get started in learn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  The best way to use it is to read it using Freyj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 ftutori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ring this document up by starting Freyja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F ftutoria.doc ^M (or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yja commands are given using the Control key. 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abelled Ctrl or Ctl.  This type of comm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#" is replaced by the letter that is typed along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For example, ^V for Control and the "V" key.  Now type the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.  You are on the next screen.  The ^V command causes Freyj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screen of text.  Note that there is a littl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creens.  From now on, just type this comm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ish reading a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al next step is to learn how to move backwards by a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for you to indicate this action to Freyj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o give the ^Z command.  Try it, then use ^V to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Z command is specific to Freyja: other Emacs-typ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at command for this purpose.  Rather,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command for going back a screen is the ^[ 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oks a little funny.  The ^[ means the Control and [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While you can type it this way, this command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keyboards as the Escape key (sometimes labelled Esc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^[ V command by pressing AND RELEASING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the V key (it doesn't matter whether you type an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-case V).  Try it and come back here.  The command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ape key (or are "prefixed" with the Escap key)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/DOS computers, Freyja treats Alt-shifted character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meta commands.  On these computers, Freyj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rrow and function keys.  See the Freyja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</w:t>
        <w:tab/>
        <w:t>moves for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>moves back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V</w:t>
        <w:tab/>
        <w:t>moves back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recent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^L</w:t>
        <w:tab/>
        <w:t>completely rebuild the screen display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can move by screens, how do you move in smaller amo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P (*P*revio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(*B*ackward character) -----   ----- ^F (*F*orwar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^N (*N*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commands are more-or-less mnemonic: the lett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dicates what it does.  Thus, we have B for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forward.  Try these command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when moving around that you can't move to any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text (for example, the blank lin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).  When going forward, you move from the end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next line and vice-versa for moving backwa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next or previous lines, the cursor "jumps"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reen then jumps back as you continu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should move off of the top or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shifted automatically to keep you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o the beginning or end of the line in one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^A (beginning of line (well, B was taken)) and ^E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commands.  Note that if you keep giving the same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eep moving.  Is th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move forwar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move backwar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</w:t>
        <w:tab/>
        <w:t>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>move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move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mov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up from characters is words.  You will notic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[ A (start of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 B (*B*ackward word) -----   ----- ^[ F (*F*orwar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[ E (*E*nd of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.  Note that when moving by words, you are always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ar end" of the word.  When moving by sentences,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A and ^[ E commands move to successive sentence.  Thi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^A and ^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nish off the moving-around commands with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&lt;</w:t>
        <w:tab/>
        <w:t>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] &gt;</w:t>
        <w:tab/>
        <w:t>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of the commands that you have learned so far (but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head too much!).  Then come back here and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text to what is already there, i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the cursor so that the *left edge* is at the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add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the new text (no Control-shifting or Escape-prefix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lot of text, you may notice th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lls" off the right edge of the screen.  The text is sti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isn't visible.  If you want to see the text, just mov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ition the cursor to the lin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the ^E command (not yet.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done, give the ^A command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ong line to try it out on.  Now is the time for all good men to come to the aid 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give the ^X &gt; and ^X &lt; commands to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.  But that is te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dding text is easy, how about deleting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ext in many ways.  As many of these involve the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is worth pointing out that this is also found as a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or "BS" key (sometimes "Back Arrow") on many compu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 a "Del" or "Delete" key, this also work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character and written as ^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^? character is typed on MS/DOS computers by Ctrl + Back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computers, the Ctrl + Back Arrow command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ire previous word and Freyja doe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letion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</w:t>
        <w:tab/>
        <w:t>delete back one character (analagous to ^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elete forward one character (analagous to ^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^H</w:t>
        <w:tab/>
        <w:t>delete back one word (analagous to ^[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D</w:t>
        <w:tab/>
        <w:t>delete forward one word (analagous to ^[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by lines or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delete to the end of the line; i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delete just the lin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K</w:t>
        <w:tab/>
        <w:t>delete forward one sentence (analagous to ^[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?</w:t>
        <w:tab/>
        <w:t>delete backard one sentence (analagous to ^[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of these (please be careful).  If you delete "too much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ore this file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R ^M (or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ing "Y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most often used commands.  At this point,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and you should go back to the "freyja.doc"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rest of the concepts in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nish by explaining one last use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its from Freyj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