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`gng' genealogy management system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alogy management system, simply called `g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onents from the word genea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d maintains a relational database of individuals,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formational notes, full text entries (blo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onships (birth, marriage, and ad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system (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source, portable to either MSDO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s can simply install gng.exe on any MSDOS machine and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s its own opera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considerabl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d C programmer can ad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source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holeheartedly encourage such featur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but one programmer with a fulltime job and a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little spare programm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any modified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enhancements directly to me for inclusion in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zens of excellent freeware/cheapware genealogy software packages readi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rite an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reasons for stepping boldly into this ar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biquitous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annot use due to my visual handi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as primary cat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program that requires no mouse or cursor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rules out most inexpensive genealog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bi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believe these graphical user interfaces are highly over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tuitive, and though they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in some cases, they are rarely easier to us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now many sighted people who agree with this poin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ing tendency to force users into a graphics mode is arrog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oductive, unnecessarily restrictive, and in some cases descrimi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provides a text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single keystrokes into powerfu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graphics systems should not preclude a tex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y program should provide a graphics interface for those who would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dd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w genealogy systems address ad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generally, caregiv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epfather, foster m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have no mechanism to list the 8 foste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ild has lived with, nor can they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bers of an extended family who helped raise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feature should be part of every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we stopped treating our ado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like second class citizens, in genealogy software and in th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mentioned earlier, this is the only genealogy system that includes its own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s users to add enhancements or customiz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under MSDOS and Unix, anticipating the inevitabl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 software away from MSDOS and towards advanced multi-us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is package runs under Coherent, a powerful and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PC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on a multi-user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allows concurrent access to a commo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protection from damaging collisions and simultaneous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 can enter data on my grandfather whil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iary entries from her great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ly, there is no commercial genealogy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a virtual distribu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I would like to give my aunt and my wife's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alogy software system to run on their PCs, while I run the same program o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ach research different branches of our family's ance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into our respective loc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months they send me disks containing their accum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ata is folded neatly into my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verlapping individuals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atives whereever their data extends beyon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eature, I am forced to query both databases and 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data, or copy their data into m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and deal with the duplicat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roach is very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job at Rush Medical Center involves merging dozens of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al databases into one integrated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is both important and technicall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rging algorithms use patient demographics and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cide whether two correspondi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data actually represent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s are not perfect, and they err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databases contain millions of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rience convinced me of the feasibility and potenti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rated approach to genea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program incorporates preliminary foldin and merge featur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fold in data from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ge individuals that are discovered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hen extended ancestries collied unexpected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se features set this system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genealog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g.doc file (which you are 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executable `gng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(ever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and may be freely distributed to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profit purpose, either as un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MS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t is best to receive the program from a safe ftp site or electronic bill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unintentional spread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nyone with a Microsoft C compiler can re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on an MSDOS machine, copy `gng.exe' to any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`c:\b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are running from your hard drive (usually `c: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`g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`\gng' 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your database, and asks whether you w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`y' to read the opera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n opportunity to save these instructions to a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or print them on your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vokation of the `gng' program skips the instructions and brings up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ource to a genealogy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$HOME/gng/src' or `/usr/local/gng/sr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`make -f makefile.unx'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ove the executable to any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$HOME/bin' or `/usr/local/b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intains a database in the directory $HOME/g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instructions when this database is first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may share a common genealog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environment variable `GNG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on genealog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precedence over the default directory `$HOME/g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os: MS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unx: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b.h: header file for use with the enhanc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ec: Schema for the relational database, in a language similar to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h: Header file derived from structs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c: Insert/update/select routines derived from structs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 get names and dates, display informa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c: manage links betwe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: interpret keystrokes and tak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c: manage files containing text entries (diary, letters, 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d.c: Relate text files to databas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c: administrative commands, such as load, unload, foldin, feedback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c: merge two peopl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.c: present opera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: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int.c: protected C calls, ewrite() = write() with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c: manage the relation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c: manage the index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help.c: helpful routines for string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nix machine has access to internet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n easy way to send feedback direct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`gng feedback', and the system place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or and sends your comments directl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$ED to your favorite edittor, else you will be in /bin/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use of this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nxious to hear your thoughts and incorporate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 `gng'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 no arguments, establishes and/or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database in your `gn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empty the program asks you for your name and birth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you become the first pers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nonempty the program asks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gives the program a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and last name of somebody in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ndividual becomes the `current pers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urrent person is established, the program runs i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data entry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 commands allow you to move around within your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new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escribed in the opera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run with an argument (e.g. `gng feedback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dministrative function i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interactive mod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need not understand these administrative functions right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copy databases, merg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restore your database, recalibrate the inde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ve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kip these administrative function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with the opera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file and run the `gng'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numb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 and database must share the sam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version of the program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upgrade any preexis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u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umps the entire database into an unload file called `un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gng directory.  If you answer `y' when ask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ext entries, along with the people and thei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 unload only informational text ent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`Y' again if you want to include personal tex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iary entries and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send your database to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formation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vulging your innermost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coded in your di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n order to keep the unload file portable among all MSDOS an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ies must b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entries are nonASCII (e.g. Word Perfect or Wordst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ackup and/or copy the entire gng directory structu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nld' file is the only file you need to backup, or copy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ving your database to a new computer.  The unload file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r text entries are also ASCII).  It is safer to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/LF) when migrating to/from MSDOS,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release this file will conform to the gedco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laces all the data in your database with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`ld', located in your g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existing data in your database, including text entries,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d' file should contain a database dump, generated by the u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notifies you if the database encoded in the `ld'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D number than your current database.  You are (apparently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's data on top of your own, and whatever you hav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ckup/restore procedures preserve this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i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new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is assigned an internal identification number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 numbers are used to identify individual database instances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re merged (integrated) into a larger, centr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brought in from another source, we retain the I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base and the serial number of each person, and map thes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 numbers of their counterparts in the subsum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your data, and you are person 7 in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come person 23 in my database, whereupon I will st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7 coming from your database (with your ID number) maps to my person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nother image of your database, I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erson 7 becomes my person 23.  I still need to make a few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since two databases might (inadvertantly) have the same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dropped person 7 and put a new one in 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oss database serial mappings 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D number is potenti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mit data, change your ID number, and transmit aga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and data might be replicated, a very confusing situation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ists only for miosis.  If you give a copy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 or relative, and you both pursue independent lines of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bases actually represent separate instances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 numbers.  Thus either can merge in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can merge into a third central databas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only when you copy (rather than move)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ite, where it will take on a lif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feedb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nd email directly to me (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Your computer must be a Unix machine with access to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in the `ed' editor, or the editor defined by $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ditor to create a mail message or read in a prepar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transm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ansmits all your data (including text entries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ntral site fo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currently my machine,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ust reside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ccess to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text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for a person, a year, and a prepare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begins by jumping to your gng directory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file via an absolute pathname.  The file contains tex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ly to the selected person and year.  These text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database.  Hence your electronic text need not be re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separate the text entries in this file, and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ary entry for December 7.  Today I ate j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ke it very mu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5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tter that explains life, the universe,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print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and produces a formatted file called `printout' in your g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itable for review or printing.  It contains the summa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individuals that you designate.  You may choo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r descendents of a given person (limit 50 gen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averses the family tree in a depth first search and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ccording to their depths (number of gen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int out the entries for a chain of peopl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ancestor (that you specify) and continuing down the generat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 sequence to the most recent descendent (which you also design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you can prin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self and King David (if such a connection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also be invoked interactively by typing `^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erson acts as the base for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fold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embles the load command, but it does not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eexisting data.  People in the `ld' file are assigned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incorporated into your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number of the loaded database must differ from you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ags the new people with the source databas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uplicates, you can merge these new people with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est case, I loaded my personal databas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ith `gng load', and again with `gng fold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 had two copies of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ran the match/merge utility to combine lik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ssfully merged all 537 pairs, with no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handful of request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lmost fills the 15K stack alloca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ticipate larger family trees, and your PC has 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compile the program using the large memory model and assign a larg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ed merge process (which occurs when the stack overf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icult to recov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g reind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n't want to be the 4937th person to reimplement B-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exes are linear, an extremely simp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ames belonging to person 23, open the name/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23 by a preset scaling factor (a rational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seek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 forward watching for key =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determine the rowid values for the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relation that belong to pers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ads each index and computes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to w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djusts the linear scaling factor to produce a new optima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rebuilds each index and writes the new multipliers in the file `idx/rati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are not important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ponse time seems unusual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gng reindex' and see if the situation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Dahlke    eklhad@sis.rpslm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