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" activate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ab/>
        <w:t>(XCALL "sound" &lt;select&gt; &lt;freq&gt; &lt;duration&gt; &lt;freq-1&gt; &lt;freq-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&lt;select&gt; is a number in the range 0..4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ound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req&gt; is the frequency in Hz.  Very low an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ies are mapped to 20 Hz.  This numb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control of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uration&gt; is a number in the range 1..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ro is mapped to 65536.  The speaker is activ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ny "t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req-1&gt;, &lt;freq-2&gt; are numbers in the range 1..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is mapped to 65536.  These numb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manual control of the speaker, and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req-1&gt; + &lt;freq-2&gt; determines the size of 1 "t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a tick is processor-spee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rguments are optional.  Once given, they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explicitly changed.  Also, the meaning of so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vary depending on &lt;sel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  <w:tab/>
        <w:t>The PC has limited sound generation capabilities, l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ng other things, volume control, multiple vo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elope control.  The only control is over the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ation of a sound.  However, the PC provid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s for generating pitches, which can be comb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of timbre control, and even volume can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approach uses the timer chip.  After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given frequency, the timer can ru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ly of the processor.  Since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affect the timer, a given set of parameter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 of different speeds will yield identic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approach is to control the speak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mounts to you pushing the speaker cone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appropriate rate.  Since the rate at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is depends on the processor speed,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run on machines of different speed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wo approaches can be combined, where you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aker at one rate while the timer drives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rate.  This adds timbre to the soun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elect&gt; = 0 selects overall sound control.  &lt;freq&gt;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sound commands and &lt;&gt; 0 enables them. 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urned off.  Sound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elect&gt; = 1 selects timer control.  The &lt;freq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in Hz of the sound to be generated.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s for &lt;duration&gt; ticks, except for &lt;duration&gt;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leaves sound running while control returns to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elect&gt; = 2 selects manual control.  &lt;freq&gt; is ignored-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will do as a placeholder.  The sum &lt;freq-1&gt; + &lt;freq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the pitch through the use of delay lo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aker is off for a delay count of &lt;freq-1&gt; an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freq-2&gt;.  Different sums adding up to the sam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various timbres to the basic pitch.  Larger sum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tch--doubling the sum will drop the sound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.  The sound lasts for &lt;duration&gt; tic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ing to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elect&gt; = 3 combines 1 and 2.  The timer superimp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req&gt; value on top of the manual contro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is the same as sel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elect&gt; = 4 turns off the speaker.  If &lt;freq&gt; = 0, the</w:t>
      </w:r>
    </w:p>
    <w:p>
      <w:pPr>
        <w:pStyle w:val="PreformattedText"/>
        <w:bidi w:val="0"/>
        <w:jc w:val="left"/>
        <w:rPr/>
      </w:pPr>
      <w:r>
        <w:rPr/>
        <w:tab/>
        <w:tab/>
        <w:t>speaker is turned off and control returns immediatel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heme.  If &lt;freq&gt; &lt;&gt; 0, control returns only after </w:t>
      </w:r>
    </w:p>
    <w:p>
      <w:pPr>
        <w:pStyle w:val="PreformattedText"/>
        <w:bidi w:val="0"/>
        <w:jc w:val="left"/>
        <w:rPr/>
      </w:pPr>
      <w:r>
        <w:rPr/>
        <w:tab/>
        <w:tab/>
        <w:t>&lt;duration&gt;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  <w:tab/>
        <w:t>(XCALL "sound" 0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enable sound commands if they wer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XCALL "sound" 1 440 2000 200 2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;on any computer, gives the "A" (= 440 Hz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above middle C.  The last 3 parameters are d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values--increasing them give longer dur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he sum 200+200 determines the length of 1 t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and the sound lasts for 2000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XCALL "sound" 1 25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an example of defaulting--the frequency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o middle C (= 256 Hz) and other paramet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XCALL "sound" 2 256 200 1075 107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on a TI Business-Pro (turbo mode), gives rough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same "A" above middle C.  The sum 1075+1075 determ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;the pitch and the sound lasts for 200 tick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he "256" 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XCALL "sound" 3 256 200 1075 107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sounds similar to previous example except now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256 Hz sound (middle C) is superim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XCALL "sound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repeats the previous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XCALL "sound" 1 440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sound "A" and return to Scheme, leaving the s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XCALL "sound" 4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urn off the sou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