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3-06-11T16:39:00Z</dcterms:modified>
  <cp:revision>52</cp:revision>
  <dc:subject/>
  <dc:title>Vregs Example Specification</dc:title>
</cp:coreProperties>
</file>