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Warpimage "Action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i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VIEW TIEPOINTS" action button any time you 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coordinates of tiepoints,  or wish to modif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s. When you click on the "VIEW TIEPOINTS" action button,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, in which all currently existing tiepoi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point number (its ID number) is first, followed by a t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"x,y" is the pixel location of the tiepoint in the sourc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xt widget in which "x,y" is the pixel locat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point in the target image.  As new tiepoints are added, 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s are deleted, the View Tiepoints display will automaticall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of a fixed size;  when more than eight tiepoint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bar on the left of the display must be used to view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i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location of a source tie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in the Source text selection for the tiepo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.  Change the "x,y" location as desired, remembe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 locations MUST be specified with correct syntax "x,y"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 MUST fall within the image.  Hitting &lt;CR&gt;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cause the tiepoint in question to move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is followed to modify locations of target tie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s the Target text selection tha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Images of Ti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CLEAR TIEPOINTS" action button to clear both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WARP/VIEW IMAGE" to warp the image. A message will pop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resulting warped image. If you do, t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otherwise leave the filename blank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mage will be warped by using a 2nd order polynom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take all the tiepoints and use a least-squares-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ur tiepoints. These tiepoints are then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for a 2nd order polynomial. This process is actual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\fBvbilinco\fP. Then the source image along with the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ed off to warp the image and display the result. The war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 by \fBvwar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WARP/VIEW IMAGE button will only work if both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mage are present (-tp_mode 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