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here are for specifying the I/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prism3 plotting package. Options includ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input directory and the glob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ice to have a particular director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iles, images, etc, and then to have xprism3 go direct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look for or place files.  For instance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one's local directory, one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rrect path into an input file parameter box to specify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owser widget to travel through the directory structu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.  Once the correct pathnames are specified as the Glob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lobal Output Directories, however, only the name of a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necessary to fill in any xprism3 parameter box which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or output file. In addition, if one utilizes the file brow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r will now display files found in the specified input direc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