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rigger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trigge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rigger\fP control construct is used to control the schedu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th.  The use of a trigger control construct is similar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\fIcontrol connection\fP (see Section F.2) in that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execution of a particular glyph dependent on the execu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glyph that does not supply the data flow for the first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ntrol connection, however, the dependent glyph cannot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glyph on which it depends has \fIcompletely finished executing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ingly, a trigger is used when the dependent glyph needs to execu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the glyph on which it depends \fImakes data available\fP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it ha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data is available at the input connection of the trigger gly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gger will allow the dependent glyph to be schedu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glyph will not be scheduled prior to that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its\fP input connection has data available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trigger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 trigger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output of the trigger to the input of the glyph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dependent;  connect the input of the trigger to the output of the 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o "trigger" the first gly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ta flow of of the visual program reaches the dependent gly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xecution will be delayed until the glyph providing the in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makes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trigger_ex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 network containing a trigger gly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SAMPLEDATA/examples/workspaces/trigger.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"workspaces:control:Trigg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the trigger glyph is used to make the display of the VW icon dependent o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ft. If the "Images (Misc)" glyph was connected directly to the "Icon"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W would be displayed as an icon immediately.  However, by using the trigger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vene, the "Icon" operator will not be scheduled for execution until \fIaf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FT" operator has been run on its input image, the moon.  As soon as the F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ata available, the VW input image will be displayed by the icon op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