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 Area" button is used to remove an area curr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