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STRING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String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igh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for the string.  If there is no default value, le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