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f/Els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f/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ifels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if/else\fP conditional construct is used to divert data flow in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to one of two paths.  Data flow will be directed to the firs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fied condition is TRUE; it will follow the second path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is available at the input connection of the if/else glyp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ression is evaluated.  If the expression is evaluated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nnection data is passed to the first (TRUE) output connec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evaluated as FALSE, the input connection data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(FALSE) output connection. Data flow will then progress down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f/else glyph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if/else\fP conditiona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if/els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ariables" subform to define and initialize the variab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ditional expression for the if/else conditional constru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open the pane for the if/else glyph and type in the ex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condition that will determine how the data flow is to be 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rovide an expression that will evaluate as boolean (TRUE or FA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ane, and connect the if/else glyph at the desired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flow of the visual program reaches the if/else glyp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condition will be evaluated and the data will be propagat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output connections of the if/else glyph,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as evaluated a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ifelse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if/else glyph.  The pane for the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displayed to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SAMPLEDATA/examples/workspaces/ifelse.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IfEl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variable "i" has been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 using the "Variables" subform.  The condition specified on the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f/else glyph is "i &gt; 0".  If the condition was evaluated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would be passed to the first output of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"Display Image" glyph.  However, since "i" is set to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evaluated as false;  accordingly, the input image is ro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utput of the if/else glyph, which is the "Icon" glyph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visual program is that the input image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the conditional expression of the if/else glyph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LSE, the fact that data will flow to the second output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valuation is reflected by the pixmap on the if/else gly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"connection" between the input and the seco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is modified to have a value greater than 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network is reset and rerun, then the data flow in thi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pper path, and the input image will be displayed at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