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Adding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Adding a File to your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add a new file to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currently selected in the \fIFile Selector\fP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mast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