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The Zoom Window"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Zoom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zooming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zooming on image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selection of clusters from zoom box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subform allows you to zoom in on the image.  By default,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in "Continuous" mode, which means that the contents of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 continually updated as you move the pointer acros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the zoom box instead of the image to select clust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or deleted from a class.  The "Zoom On Image" subform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Update Mode" button, which allows you to control whether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or deleted from a class using the zoom box 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selection with which to change th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etting the Zoom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zoom factor, simply enter the desired number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f the float selection labelled, "Zoom Factor:".  Hitting &lt;c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zoom factor.  The change in the zoom factor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Using the Zoom Window to Add or Delete Clu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lick on the "Update Mode" button to change the zoom updat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to ButtonPress.  This will cause spectrum to change fro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rkspace to using the zoom window to add or delet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lick the mouse in the image to control the area of the im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zoom box.  Now, follow the same procedure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as usual, by "painting"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t to the original procedure of adding and deleting clus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mage workspace, change the "Update Mode" back to "Continuou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