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mmand Line Options"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mmand line option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an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 Mutually Exclusive Group - Specify one or n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restore] (infile) file for restoring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al Mutually Inclusive Group - Specify all or n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b]    (string) the toolbox in which the encapsulate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oname] (string) The encapsulated workspac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V]       (flag)    gives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]       (flag)    gives the us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]       (flag)    interactive prompting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gui]     (flag)    run from GUI as defined in *.pa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form]    (infile)  substitutes an alternate *.form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(integer) x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-1 &lt;= x &lt;= 1000, default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(integer) y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-1 &lt;= y &lt;= 1000, default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(outfile) Creat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(infile)  Us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p]      (infile)  prints answer f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storing workspace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restore {workspace file}] OR [-tb {toolbox} -oname {objec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without the [-restore] and without the [-tb] and [-o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\fHcantata\fP begins without a visual program (an empty 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with the [-restore] option specifying a workspace file,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workspace into the main workspace, and allows you to modif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with the [-tb] and [-oname] arguments, cantata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object in the specified toolbox, and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ssociated with the encapsulated workspa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using the [-restore] argument and the [-t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-oname] arguments is that in the former case you must know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workspace file, while in the latter case, you must know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with which the workspace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clui/xvusag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