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x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A  and  B =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naupd ( ido, 'I', n, which, nev, tol, resid, ncv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A - sigma*I] and B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I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a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naupd ( ido, 'I', n, which, nev, tol, resid, ncv, v, ld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M]*A  and  B =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M(n,rhs,x)" solves   M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user will supplie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naupd ( ido, 'G', n, which, nev, tol, resid, ncv, v, ld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M 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delete this last conditional if want to use exact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... compute shifts and put in workl starting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... pointed by ipntr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p = iparam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copy (np, shifts, 1, workl(ipntr(14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A - sigma*M]*M and B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M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naupd ( ido, 'G', n, which, nev, tol, resid, ncv, v, ld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rwork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