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pdates since release 1.9.9e by Thomas Di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nd doing automatic optimization of output to change on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ll of text into another. Curses uses terminfo, which is a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 that can describe the capabilities of thousands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ill supports tty lines and X supports xterm(1)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screen-handling for the game rogue; thes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ready-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describes ncurses, a free implementation of the System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API with some clearly marked extensions. I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ncludes tips for us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was originated by Pavel Curtis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 of this package is Zeyd Ben-Halim &lt;zmbenhal@netcom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ic S. Raymond &lt;esr@snark.thyrsus.com&gt; wrote many of the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versions after 1.8.1 and wrote most of this introduction. Jr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feifer. Florian La Roche acts as the maintainer for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ndation, which holds the copyright on ncurses. Contac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s at bug-ncurses@gnu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also describes the panels extension library,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led on the SVr4 panels facility. This library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 backing store with each of a stack or deck of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, and provides operations for moving windows ar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ck that change their visibility in the natural way (handling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ruction and sequences of menus and fill-in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on a failure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um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echo();         /* echo input - in col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Simple color assignment, often all we need.  Color pair 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 redefined.  This example uses the same value for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pair as for the foreground color, though of course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necess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1, COLOR_RED, 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2, COLOR_GREEN,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3, COLOR_YELLOW,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4, COLOR_BLUE,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5, COLOR_CYAN,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6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7, COLOR_WHITE,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trset(COLOR_PAIR(num % 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um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also provides a mous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is facility is specific to ncurses, i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ither the XSI Curses standard, nor of System V Release 4, nor 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ses. System V Release 4 curses contains code with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definitions, however it is not documented. Other tha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assembling the library, we have no way to determine exactly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mouse code works. Thus, we recommend that you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use-related code in an #ifdef using the featur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CURSES_MOUSE_VERSION so it will not be compiled and link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sently, mouse event reporting works in the following enviro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xterm and similar programs such as rxv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Linux console, when configured with gpm(1), Alessandro Rubini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ouse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OS/2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z coordinate; this might be useful with touch-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s. wrefresh() copies the named window to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, taking into account what is already t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upterm(term, filenum, err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routine is called to initialize a terminal's 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out setting up the curses screen structures or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ty-driver mode bits. term is the character string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terminal being used. filenum is the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 of the terminal to be used for output. errr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er to an integer, in which a success or failure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. The values returned can be 1 (all is well), 0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ch terminal), or -1 (some problem locating the term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ese functions are not part of the standard curses A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dumped in them. There is a script called tracemunch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distribution that can alleviate this problem somewhat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acts long sequences of similar operations into more succ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pseudo-operations. These pseudo-ops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ar in mind that refresh() is a synonym for wrefresh(stdscr).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mix use of stdscr with use of windows declared by newwin();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call will blow them off the screen. The right way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is to use subwin(), or not touch stdscr at all and til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with declared windows which you then wnoutrefresh()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your program event loop, with a single doupdate() call to 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panels library included in the ncurses distribu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a pretty good job of strengthening the overlapping-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xterm. The ncurses library provides an experiment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but in general does not catch this signal, because i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how you want the screen re-painted. You will usual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 the SIGWINCH handler yourself. Ncurses can give you som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, followed by an refresh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fresh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is the standard way, of course (it even works with some vendo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implementations). Its drawback is that it clears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initialize the display, and does not resize subwindows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runk. Ncurses provides an extension which works bett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izeterm function. That function ensures that all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mited to the new screen dimensions, and pads stdscr with blan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is la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ncurses can be configured to provide its own SIGW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based on resize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resize() function allows you to resize a window in pl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resizeterm() function simplifies the con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WINCH handlers, for resizing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ine_key() function allows you to define at runtime function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sequences which are not in the terminal descrip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ok() function allows you to temporarily enable or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pretation of any function-key control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_default_colors() function allows you to construc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can use the terminal's default foreground and backgrou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n additional "default" color. Several terminal emulator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eature, which is based on ISO 642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supports up 16 colors, unlike SVr4 curses which defin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8. While most terminals which provide color allow only 8 colors,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quarter (including XFree86 xterm) support 16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culated between two representations of the entire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entire copy", copying all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window's current attribute (as set by wattrset(), wattr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troff()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 from X/Open. Many extended-level featur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t, almost all features not directly concerned with wid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panel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, you'll generate a lot of unnecessary refresh activ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or un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is totally un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e_panel for this. Use show_panel() to render it visible aga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menu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al page menu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can be made un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attribs(3x) 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form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will become scrollable even if the offscreen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new_field() does not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nd editing of the field. Some (for example, the O_STATIC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volve sufficient complications to be covered in section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wn later on. We cover the functions used to get and set several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 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, 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ble vmin, double vmax);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y including a decimal point. If your system supports locale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imal point character used must be the one defin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le. The range check is performed on exit. If the range maximu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ss than or 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hief attribute of a field is its buffer contents. When a for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en completed, your application usually needs to know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incipal attribute of a form is its field list. You can qu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ly if A, B, and C all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word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scrolling purposes, a page of a field is the height of it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HOOK)();  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of new_fieldtype() 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. Its first argument is a field p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(which we'll call a pile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should never see a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library has been specifically exempted from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the maxim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