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Version 3.00b had the following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negative number filter to prevent the host fr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imple harddrive erro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 Allocation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ips without fuel can not attack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Version 3.00c had the following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ters for friendly codes and messages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ors and extended ascii charactors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s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ips must have fuel inorder to use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izard ground combat kill ratio when they ar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raised to 30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efense outposts reduce the lizard ground combat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ense Outposts |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     3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       3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       1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       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        7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         6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         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         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         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         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       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      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Lizard planets have a ground combat kill ratio of 10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as 20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Ground combat erro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th sides now get k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CORE.LOG now has line feeds after the CTL-M (ENTER)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Version 3.00d had on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rrors in player to player messages fixed that wa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3.00c extended ascii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Version 3.00e had on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hips without fuel can not do an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Version 3.00f had on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new message character filter added to preven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host crashes, put all the host files on a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zip it up) and send it to me. I will repair th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nd it back as soon as possible.  (The H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files in the directory with the *.HST, *.DA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 936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