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h | -n | -p | -s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fter maximizing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7/10 randmax V2.C3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, so when happiness&lt;70 I wont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ction 3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