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max &lt;-c | -p | -s | -t&gt; &lt;dir&gt; &lt;optio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N     tax colonists up to N million with TV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     randmax only player N (1,2, ..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    sell after maximizing al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  tax natives with TV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1994/07/04 randmax V2.C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ll init commands for the player data after 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authorized users can use it directly after unpa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, otherwise not all data ma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data from your old turns in the player-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nt have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controlled by an option-file, bu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option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Randomize all planets friendly codes (to prevent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and be superspy-"attack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aximize the factories, mines and defence-poi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nets. ( Option-fil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Taxadjusting for natives an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BFS for fighter building races: upload all stuf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building fighters in space. (NOT YET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&lt;dir&gt; : If VGA Planets is installed in 'C:\games\vgap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dir is 'C:\games\vgapl\test', you should type 'randmax t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RandMAX searches in the player directory (&lt;dir&gt;) for randmax.ini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ll options to be processed re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randmax.ini currently consists of two sections separate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at least three asterisks '*'. Feel free to us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ine for your ow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you can omit some sections by just giving the endline "*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Section 1:      Sav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an option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s are 3 save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NUK" and "ATT" and for gather missions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give up to 10 save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 each code in one line (only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are for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Section 2:      Maximiz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1)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oNNN oNNN ... o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plane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order (d, f, m, n, c, s, 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 number (see description of the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have no NNN then it is set to 1000 (for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orders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s to be exactly one planet per lin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ive a GLOBALOrder with a planetnumber =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works when NO special ord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: As delimiter I only accept ONE Space (not two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an line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f m30 d          is NOT valid (two spaces between 12 and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have nice-looking ini-files I recommend write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umbers below 100 (e.g. 013 001 051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2) ord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-Maximize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maximize planetary defence up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d135 means maximize always the def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we are below 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maximize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maximize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ax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adjust taxes for natives with TV-method (by Thomas V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Method "GROWTH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M: is max growing and good tax-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on other temperated world TV-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when they become happier than 100 then tax rigo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o don't worry about taxes of 55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 adjust taxes that the natives next turn (with ta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gain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when the native population exceeds max-popul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e can tax always with "safe"-method, I underst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 let remain the happines, when it is over 70 els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m the way they will reach happiness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adjust taxes for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 gives the minimum population in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2 means tax only when #colonists &gt;= 2.000.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ethod is same as for natives (method "GROW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re the tax-always-with-safetax also works o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rctic worlds, because there we haven't any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same as order "c", but for low popu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x them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further check for too high tax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minimum one MC more for the last tax-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tax natives allways with safetax (I'm against happ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 calm-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End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sell all supplies (to get the mo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disable the commandline-sell-option (se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set it e.g. on your Bovinoid-planet to safe you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erlins, fighter and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m30 d50 n c3    means: build mines up to 30 then defences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anwhile also tax th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the colonists, when they reach 3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NDMAX works you get one "." for every planet, bu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0" when with this planet the global-order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-" if for this planet no ord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NEW NEW: 3. Section in randmax 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is only for special codes which ar working glob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x     tax colonist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ptional is a second parameter NN for the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ini-op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x     tax natives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s     tax colonists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s     tax natives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%     Gives the wished percentage of MC which has to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last percent of native-tax. When thi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n't reached then we don't take the last percent of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0 % (that means take allways the last tax-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t     max natives-tax (e.g.in newer host only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ttax (default 100) are allowed for cybo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t     max colonist-tax                              (default=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c     min colonist (clans) before we tax natives   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n     min natives (clans) before we tax natives    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m     min MC to collect before it's worth to tax natives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a     happychange includes avianbonus (+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    overtax natives  while growth-method (new happiness=70-h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t     overtax colonists while -"-          (70-h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  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N     tax colonists when they are &gt;= N millio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or -? gives you a very short help for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     randmax only for one player with number N (1,2, ...,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    sell all supplies on all planets AFTER all oth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ly disable-able with order l in randmax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  tax all the natives with method "growth" (so the order 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andmax.ini no longer is us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mo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 of option file is randmax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decembre 1993: Version v2.04 is the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:  Make randmax.exe independent from my program makego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:  &lt;in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:  Now support of Maxnumbers of factories, mines and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a: Fixed two bugs: 1. gets negative amounts of money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en you already have more Units tha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Did not sell supplies for getting enough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buy fur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b: Only one byte changed, but without it it maximize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:  with taxadjusting (until now only global on command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9:  taxadjusting like any other order in randma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A:  new orders s and l for sell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A1-4: new taxorder a; take insectoid-bonus in min; better rou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0: new third section with special codes (= three-letter-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tx,ntx,cts,nts,ct%,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1: same as v2.B0, only register-check now works in right order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something in trouble with the if-then-then-else-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2: now multiplayer-option (-pN like -p3 for Bird) work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gistered planets-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0: 8 new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1: now initializing of player-gamedir with '.', in former tim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ayed all in one directory (without extra gamedir)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 in the dir \ for any files that means in the root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2: added output-feature. Now you can redirect all written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with: randmax game1 &gt;rand.log         You will get no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, but all output in the rand.log-file. (Nice for 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d batch-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you have the version "share" then all will run w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ally play as shareware-planets.exe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you use a registered version of planets.exe then make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run planets.exe once BEFORE randmax (vputi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). Secondtime this isn't necessary when you use only swee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clearing the whole ga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if the program fails. Just zip up all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er directory and email them uuencod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ress is neffets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'as is', with no explicit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 I disclaim all warranties with regard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warranties of merchantability and fitnes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shall the author be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for every person. Please g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t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means you are not allowed to take money or othe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andmax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&lt;neffets@cs.tu-berlin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