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p | -s | -t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TV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fter maximizing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TV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06/24 randmax V2.B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ll init commands for the player data after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authorized users can use it directly after unp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, otherwise not all data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data from your old turns in the player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nt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, bu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p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-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 ( Option-fil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BFS for fighter building races: upload all stuf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building fighters in space. (NOT YE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&lt;dir&gt; : If VGA Planets is installed in 'C:\games\vgap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dir is 'C:\games\vgapl\test', you should type 'randmax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RandMAX searches in the player directory (&lt;dir&gt;) for randmax.ini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 options to be processed re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randmax.ini currently consists of two sections separate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t least three asterisks '*'. Feel free to u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 for your ow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 can omit some sections by just giving the endline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an opti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s are 3 s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K" and "ATT" and for gather missions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ive up to 10 s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each code in one line (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re for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n, c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or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TV-method (by Thomas 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Method "GROW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TV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ax natives al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cal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anwhile also tax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the colonists, when they reach 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 one "." for every planet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EW NEW: 3. Section in randmax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     tax colonist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 is a second parameter NN for th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ni-op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when they are &gt;= N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for one player with number N (1,2, ...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ll supplies on all planets AFTER all ot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disable-able with order l in 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all the natives with method "growth" (so the ord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dmax.ini no longer is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mo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of option file is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you have the version "share" then all will run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lly play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use a registered version of planets.exe then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run planets.exe BEFORE randmax (vputil have the sam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