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mp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Hyperjump Waypoint Calculator for VGA-Planets 3.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is a hyperjump waypoint calculater with a map screen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look and see what planets are within the range of one hyper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.  Version 2.0 has several improvements and new features.  Bri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draws a portion of the VGAP starmap on the screen, with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oordinates or planet ID number at the center of the screen.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s are displayed along with a red cross at the starting point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re drawn, one of 344 ly radius and the other 356 ly radiu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and enter the ID number of the planet you want to hyperjump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VGA or better graphics to use Jump (if you are alread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this should not be a problem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20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exe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vb.fon (a font file for the planet ID numbers, tit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dat  (a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Jump20.zip into the same directory as your xyplan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in the same directory as your planets.exe file. 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ONTS will be created and the font file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If you want, you can put Jump in another subdirectory,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copy of xyplan.dat in th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on to the improv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2.0 is compiled to run on machines with or without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was an oversight on my part with the original vers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intend to release it.  Also, there will be fewer '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and 'Floating Point Error' messages with the resulting rude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I won't say there will be none just because I can't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D numbers are bigger AND brighter and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s are bigger and so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new function key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redraws the starmap at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" redraws the starmap with the Target planet as the new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" redraws the starmap with the Landing point of the jump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point.  If the landing point is a planet, then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calculates a Jump point to fly to in order to make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improvement with Jump 2.0 is the fact that I have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can be between about 344 and 356 light years and so I progamm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at.  You enter a planet ID number, and Jump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to get you as close as possible to that planet.  You will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land right on top of ALOT of planets now.  Look out for RE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s.  There are a lot of landing points 1.00 from planet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way point for a landing exactly on the target plane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j" and a jump point to fly to will be calculated in 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exact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two green circles are drawn, one 344 ly rad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56 ly radius.  You can look and see which planets are betwe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les and enter that ID number.  Entering the ID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(whether it is displayed on the screen or not) is OK, also.  J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ay point you should set and the distance to the plan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If it says .00 light years, you will land ON the planet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1.00 ly, you will be 1.00 ly from the planet next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s, in the days before the plentitude of fine VGA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stall Ball and Informer come to mind) you could, perhaps, avoi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ing 1 ly from a planet.  That is not the case today.  Play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utilities will see your ship.  So, if you want to jump exac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enter "j".  A jump point will be calculated for you to fly to.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Next turn, enter the x-y coordinates of the jump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and your target planet's ID number.  Now you will fi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plane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.  During my testing, an Evil Empire probe j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349 to 24 to 422 to 488 to 391 to 267 landing ON each plan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I didn't try to keep the string going as I had other thing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five jumps, five planets visited in five turns.  From planet 332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 can jump EXACTLY to planet 350, 229, 57, 208, 479, or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rom planet 246, there are no exact jumps, but he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is a freeware program.  No warranty is giv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will calculate 2-jump and 3-jum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testers, Craig Kimmer and Bob Cunningham, and to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 for some general all around help now and again are du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please, PLEASE, some feedback.  Send comments (the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, and the ugly), suggestions for features or improvements to th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, bugs or gliches, etc, to me.  If a jump didn't work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please include starting and target planet ID numbers, wa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ints, landing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Jackson          e-mail: rdjackso@fsh.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