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GSCORE VERSION 3.01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Player Utility for VGA Planets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core v3.01 Copyright (C) 1994-1995 by C. J.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Copyright (C) 1992-1994 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IS GSCORE?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ore is what can be termed, an intelligence aid.  It graphs the 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Planets, Starbases, Capital ships, Freighters, and Total sh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ve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ore can be used by the Hose or the Players to follow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.  It will read HOST data, RST files, and Unpacked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 GSCOR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CORE [path] [/read][/log][/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- where your game dat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ad  - read new score from data and add to file GSCOR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   - write all scores to the text file GSCOR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aph - display graph of 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s the current directory and searches for any VGA Plane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log and graph options can be used in conjunction, to re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write a log, and then display the graph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MORE DETAIL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read]  This reads from the player data found in the specified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it to the GSCORE.HST file also located in the same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SCORE.HST file does not exist, a new on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log]   This option re-reads the GSCORE.HST file, and puts in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andard ASCII text file called GSCORE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graph] This is a graphical interface similar to that of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Display standard VGA Planets Scor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Display Plane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Display Starbase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Display Capital ship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Display Freighter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Display Total ship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Toggle player 1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Toggle player 2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Toggle player 3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Toggle player 4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Toggle player 5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Toggle player 6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Toggle player 7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Toggle player 8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Toggle player 9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Toggle player 10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     Toggle player 11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Toggle average grap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Toggle X axis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Toggle Y axis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   Scroll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  Scroll tur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left  Compress displayed turns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ight Expand displayed turns up one. (Max=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CLAIMERS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held responsible for what this program might or c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although I've never made to alter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till been tested, I know of some bugs related to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" errors but they will be fixed in due cour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or have some nifty idea to add this program, don't hesi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CONTACT ME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rrespondence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lz@wilbur.mbark.swin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nail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Reuma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so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