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PTRA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yan La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will gain access to the following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 turn viewing support!  The shareware version stores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, however, they are not accessable to you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giving you the ability to see the entire starma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if you saw it on today's turn.  Also,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e feature in combination with the above, and watch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ace certain ships moved.  This is very good for fi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upply planets/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jections of future amounts of minerals, money, and supplies on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of turns forward.  Hit the + or - key to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rn from the calculation.  See when that ship can fi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, or when you're able to get a starbase esta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bility to print!  You can print out a list of all your ships and/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and their status.  This gives you a hard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for your easy access and quick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ieve the 8$, I will send you a disk containing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gaptrak.  If any future releases come out, I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pdate the registration files in case you are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egistering version 1.1 will still be registered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0!  You will not be sent a disk with each new updated 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 will work with future releases as you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anada, please add 2$ for long distance mailing char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information listed in ORD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L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st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Falling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9G 1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