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 Planets Power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nterface to VGA-planets for most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4 by Matthias W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COPYRIGHT AND SHAREWARE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BOUT VGA PLANETS POWER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FILES THE DOO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REQUIREMENTS TO RUN VP POWE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WARRANTY /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I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REAT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CREATING A GAME WITH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CREATING A GAME WITH VP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MAINTAINING DIFFERENT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SYSOP FUNCTIONS WITH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USING THE VGA-PLANETS POWERDOO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Copyright and shareware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VGA  Planets  BBS  Door Interface  package  is  writt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 Wrase.  Copyright 1994 by Matthias  Wrase.  All 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GA-Planets PowerDoor package is copyrighted but is mar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 the shareware concept, so you may try it out for up to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ithout having to pay for registration. After this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choose  to  register it or delete it  from  your  disk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,  you will get an expanded version of  this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extended functionality and several ad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GA-Planets PowerDoor package is neither public  domain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, and is fully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use or distribute the unregistered version of  the  V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PowerDoor package, you acknowledge that you will ab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You are permitted to distribute the VGA Planets Powe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 no fee is charged for the distribution other tha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ing fee of $3 or less. All users are still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ing their copy of the VGA Planets PowerDoo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 the distributed product remains in its original,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You  may  not modify the VGA Planets PowerDoor  pack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  or   documentation   files.   You   are 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vely   prohibited   from   reverse-engineering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 files  or creating derivative  products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eatures of this doo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daily up to three user-selectable host-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user-configurable game-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users can creat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up to 16383 different hosts on on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up to 16383 games can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built-in full screen c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batch-download all .RST-files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full ANS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anonymous / alias / real nam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games with pre-selected start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supports different scor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intelligent missed-turns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user-configurable game-starting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comfortable sysop game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... and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About VGA Planets Power-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GA  Planets PowerDoor package is powerful and at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easy to install on your BBS. Installing the ba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BS should take less than 2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start to fine-tune your VGA Planets Power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Files the Doo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 Planets PowerDoor consists of a bunch of files. All of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be in one directory, so VPDOOR.EXE will find them.  V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PowerDoor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PDOOR.EXE  - the main executable. This is the file that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 by  your  BBS.  It is the  "front-end"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PEDIT.EXE - the game and host editor for the sysop.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player- / game- / host-data with this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 different  game  and  host  directories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names and many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PEVENT.EXE  -  this  program  runs the host for  you.  P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in your event list every night or whenev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 running your events - up to three events a da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HLP - these  help-files  are  being  shown  whenever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s the help-function within the doo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PDOOR.CFG  -  The  configuration file. This  file  contain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 about  your system's configuration  -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me of th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DAT - this file contains all information about the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door.  If it doesn't exist, VGA-Planets  Powe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reate this file. You can edit it with VP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DAT  -  this file contains information about the host(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ystem. You can edit it with VPE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Requirements to run VP Power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quirements to run VGA Planets PowerDoor are much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ose  needed  to  run a BBS. Here are the  specific 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IBM PC or clone which runs PC-DOS or MS-DOS versions 3.3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. I didn't try to run the door on an OS/2 DOS-emul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work t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Monochrome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One asynchronous communications port. For high speed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16550 UART chip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570 KB available memory (for the VPEvent event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memory may be sufficient for the editor and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it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A  BBS  system  able  to produce DORINFO1.DEF,  DOOR.SY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.TXT compatible door infor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Some sort of full-screen file editor (e.g. EDIT.EX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OS 5.0 and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Warranty /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elp, you can reach me at my BBS (the fastest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MA - phone no. +49-30-741 98 43, at 14.400 bps (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a message to "Sysop" or "Bus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an e-mail to mwr@cs.tu-berlin.de (maybe the cheap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please keep in mind that you have no strict  righ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I  will do my best as time allows, but programm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PowerDoor and supporting users isn't what I do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. (if I would, it sure would be much more expen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west  version  of  VGA-Planets PowerDoor  will  always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my BBS in file area 7 - VGA-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upload this software to any electronic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demonstrate the software and its capabil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give  copies to potential users, so that others may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rtunity  to  obtain a copy for use in  accordanc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terms conta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liability  for consequential damages.  In no event  shall 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 Wrase,  be  liable  for  consequential,  incident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 damages  of  any  kind arising  out  of  the  deli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 or use of the software, even if I have been 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ossibility  of  such damages.   In  no  event  will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 for any claim, whether in contract, tort or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liability, exceed the license fee pai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Qui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oor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npack the zip file into a separate directory -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. This hasn't got to be the VGA-planets ho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 the  VPDOOR.CFG file to match your configu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ection will describe the options in detail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ntains many detaile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a batch file to start the door and let your BBS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(refer to your BBS-manual if you don't know how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 this will do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vp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ut  the event program into your daily event file.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following would be O.K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vp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you don't have to supply any parameters. All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handled  by the VPDOOR.CFG file or will be  read  from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s door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 it! You just installed the door and can now try  it 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or  can  be  run both remotely and local.  The  doo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ct if you're logged on locally or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figuration file has to be in the same directory  a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PDOOR.EXE  file  is. VP PowerDoor won't find it otherwi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file  says  VP  PowerDoor  everything  abou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the options nor the settings are case-sensitive.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-sort the options if you lik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 care  about the many options - they are easy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ve  most important options for the first start are 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ree asterisks. You can care for the others later. The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     Default setting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Player   6                 This  parameter  contain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 of turns after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ter  player will  over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mpire of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ter a 0 (zero) to de-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the option CompPlay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 NO, the door will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me  available to everyon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 player  missed 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  of  turns (that 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 race  will be set  to 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yer y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ayerExe    C:\VP\CPLAYER.EX  Where to find the execu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                the  computer  player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n't  wish to us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yer, you don't have to 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 computer play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  be  run before the 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e being made by the 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xe      C:\VP\CHKTRN.EXE  The    program   that   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loaded     turn-files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idity   (correct  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le, hacked, ...). It h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turn errorlevel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ccurred, and errorlevel 1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GamesPerPl 3                 The maximum number of gam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yer                            user can be active in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't join more games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 give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UserCreate 3                 The maximum number of gam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                          user  may  create.  To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s  from creating  too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mes  (maybe  to  bothe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),   you  may   set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DoorGames  25                The  maximum  number  of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 door  may allow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ve  limited disk  space,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  option  to  almost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. Maximum is 16383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uld   be  enough  for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    YES               This    says    if  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onymous  games  are   to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owed.  Absolutely 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ans  that  the players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ven  have to supply an 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ever, the sysop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l  name,  if  he  us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PEdit to browse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OpenGame YES               If the users may not ope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                by  themselves, se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 NO.  Some users may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rious  and  excessively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mes, so you'll have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Player    YES               If  you  don't wish to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ter  player (who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eats),  switch  this 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GameDi C:\VP\GAME*       The   default  game  directory.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               This is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mes are to be put b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face.  The root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in the example "C:\VP")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ist.   VGA-Planets  Powe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   create  all 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ies.  Put  an 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'*')  where the numb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me can be put. The sysop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nge      this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dividually  for   each 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the VPEdi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HostDi C:\VP             The  directory of  the  default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               host.   The  sysop  may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 hosts by us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P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File     SCORE.LOG         The  file  to display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 requests to 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ores.  You  can use  th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play files created b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or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ogFile  ERROROLD.LOG      The  file  to display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 requests the  error 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 ERROROLD.LOG to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cores    YES               If  you wish to send the 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  together with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RST-files, set this op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yes".  Each  downloaded 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will get the game'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tached to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1        3:00              These  are  the  times  of  the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2        15:00             events to be executed. P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3        23:00             times  of your events in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 you  don't want to us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ree  events, put  those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 you wish to use  and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  others   to   any 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ever, put them in order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r.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Format    Euro              You  can  choose  the  European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e format (DD.MM.YY) = "Eu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 the  American  dat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MM/DD/YY) = "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BaudRat 38400             if your com-port is locked at a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        specific  rate, put  this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re. If not, comment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ut  or  set  the  value  to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Overwri YES               May  the  files be 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                            once  they  have been up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 set  to yes, the  us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load  his .TRN-file ov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ver again - maybe if h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stake  or the upload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 option should be 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ES,  but  maybe  you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witch   it   off   for 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s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Carrie ExitDoor          What  should  happen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               user  drops the carrier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 door? The PC can be 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"Boot")  or  the door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ited ("ExitDo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ile      C:\TP\PROJEKT\VP  This  is  the path and name  to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\DORINFO1.DE  the  file your BBS cre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                exiting  to a door. VGA-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werDoor            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RINFO1.DEF,   DOOR.SYS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IN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Command  C:\ETC\PKUNZIP.E  This  is  the  program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E                after  an user uploaded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me. Supply the complete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 the program if it isn'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  active   directory 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PPDoor'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Creating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ysop,  you may always create games within  the  door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if the configuration-file's option UsersCreateGame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es or No. You may also use the editor VP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to the following section to get information on how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-Planets PowerDo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Creating a game with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game within the door interface, enter the VGA-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Door. You will ge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GA-Planets Power-Door V 1.1 - Registered for  CARMA - The better BB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Main Menu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U]pload  your .TRN file       [D]ownload your .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]ist games                   [C]reate / modif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]ll-file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?/H]elp                       [Q]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hoice [59]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R  SYSOP                 F2  = Chat   F10  =  Exit  door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nter the "[C]reate/modify games" menu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Open   /   modify   a   gam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   | Comment                       | Manager    | min| alias  |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1 | new game                      | SE BOON    |  6 | BBS    |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| new game                      | SE BOON    |  6 | BBS    |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| my next game                  | SE BOON    |  6 | alias  |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| new game                      | SE BOON    |  6 | BBS    |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| new game                      | ARAGORN NL |  6 | BBS    | 0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?/H]  =  Help    [K]ind of players    [A]nonymity,titl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elete game  [T]ime of turns  [U]pload game  [C]hoose host  [N]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"," / "." to move, "Q" when do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oice [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TER  SYSOP                 F2  = Chat   F10  =  Exit  door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 "N"  to  open a "[N]ew game". Now the  game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 with default settings. You will see a new gam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 list - the indicator moves to the newly created gam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there  is  your name in the column called "manager"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may  modify or delete the game now. A sysop may  modif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every game, no matter who crea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change the 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"[K]ind  of  players"  will let you change  the  play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uman player / computer player / not in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[A]nonymity, title etc." lets you change the com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number of players before the game starts automag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ing date and time, and the type of alias the play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no alias at all - if this type of alias is selected,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't use an alias. The players' names will be the sam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 select an alias - if this type of alias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is allowed to enter an alias for each game he j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body but the sysop will know the real name. The sysop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real name of the player when entering VP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 anonymous - if this type of alias is selected,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ases are allowed. Each player's name will be "ANONYMO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[T]ime of turns"  - you can choose the number and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 events here. However, don't forget to run these event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nfigured them in your VPDoo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"[C]hoose host" displays a list of all installed ho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  The  currently selected one is marked. Move up  and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lect the host you wish.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"[U]pload game" - a player can configure s game at  ho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 it  to  your  BBS using this option.  VP-PowerDoo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  the uploaded Zip-file using the unzip-comman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Door.Cfg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"[D]elete  game" - if the game is finished or is  simpl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anymore, you can delete it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Creating a game with VP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sysop,  you can use the VPEdit editor to  mainta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 and  hosts. Start the editor in your VGA-Planets Powe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Creating games using the editor is just as easy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ing the BBS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F4 to list activ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 the  button "Add" using the mouse or press  Alt-A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keyboard to activate the button.  You may now fill ou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or leav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button "Players" on the "Edit game" dialog window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hange the active values for all players.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's name, the alias (if available), the number of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s and whether the player is a computer player and 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. Active means that this race is playable by a human be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lay means that this race is currently taken ov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player. If a player is active and cplayer, thi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switched on the computer  for a few turns; if a play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and the computer player is switched on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ace has been configured to be computer-op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or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button "Events" lets you choose the ev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duled. You can schedule up to three events a da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VPEvent as often as the events ar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you  have  changed the settings of a dialog-window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to  save them (or use the "Ok"-button) or press &lt;Esc&gt;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"Cancel"-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Maintaining different h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PowerDoor gives you the opportunity to maintain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different settings on one door. For example, you could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several hosts with different starmaps, host settings and 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 lists  etc. Create a new host entry and ente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lets your users see what the differences of the hosts 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how you can create different hosts (it assumes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reated a new host using your VGA-Planets MASTER.EXE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o maintain different hosts, start VPEd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 F3  to list the active hosts. There is at  lea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host if you have started VGA-Planets PowerDoor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 Alt-A to add a new hosts or press Alt-E or  En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an activ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  can  now edit the active values of a host. Press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commands to be run before the host has been run (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commands)  or  after  the host  has  been  run  (post-h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 you can use two speci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AMEDIR] will be replaced by the gam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LAYERS]  will  be  replaced by  all  active  and 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,  leaded by a slash '/', e.g. /138b when  players 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 8 and 11 are active in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 example,  to  run  a  wormhole-program,  one  would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VP\WORM.EXE -s [GAME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not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un the computer-player as a pre-host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directly built into the VP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are changing an active host, you should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games are only referencing the host. So if several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 same host and you are changing the values, all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this host will make use of the new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hange the host-settings for only one game, create a new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Sysop functions with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ysop, you have several special functions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user enters the door, you will see his nam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time on the bottom line of your screen. This help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the activity of your BBS. You can also influence 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Event       Configura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N     MON    TUE    WED    THU     FRI    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x       x      x      x 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     -       -     [-]  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     -       -      -   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","  / "." to move, &lt;Space&gt; to toggle, "Q"  when do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x" = run host, "-" = don't ru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oice [59]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R  SYSOP                  F2 = Chat   F10  =  Exit  door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atching a remote us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ck  him out of the door using the function key F10 -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simply terminate the VP PowerDoor session and  return 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t  the user using the function key F2 - you will en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creen chat system. The remote user is using the upp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the  screen  while  you are using the lower  part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 the chat using the key Ctrl-X. This will  retur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o the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 anything you want while the user is working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 Just type the keys you want, as if you were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 Of course, it will be displayed to the remote user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ysop you may execute all functions on the games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 are your games or not. You may open, delete and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ames you wish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Using the VGA-Planets PowerDoo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's editor to the VGA-Planets PowerDoor is making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A  standard. You can use it with your mouse 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bottom line you can see all active function-key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igned function key to execute the function.  On  the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you  can see the menu bar. Hold down the Alt-key and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ighlighted letter to get the pull down menu.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to  move  up  and down, press enter to select 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see a highlighted letter within the comment of an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or another element of the dialog box, you can selec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 by holding down the Alt-key and pressing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see a list box (a box with several elements in it)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the highlighted bar with the cursor keys.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and activate the highlighted button. Hold down the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and  press the highlighted letter of a button to  execu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editing input-lines in a dialog window, you can 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key to move between the lines and / or checkboxe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a  line of checkboxes, you can move right and  lef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sor keys. Toggle the checkboxes with your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-key in a dialog window will cancel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cause the changes not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 follows,  is a short list of enhancements that  I  pla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to the door as time allows. Be prepared to see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hancements in the next version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good enhancements that would be of gener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y users but that currently arent on my list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 side  of the registration form to mail  them  or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a message (via internet or on my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lanned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t  the  user  batch-upload all turn files 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games (similar to the "All files upload"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 the following options configureable for each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player allowed, AutoComputerPlayer, Send score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in over computer player (Lets users join a race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wned by a computer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t users use the cursor keys with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oose more beautiful colors (if I have too much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e VGA-Planets PowerDoor costs only  $25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ort BBS and provides you with these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get a version of VGA-Planets PowerDoor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to your BBS and includes extende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few extra-money, you will get VGA-Planets Powe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will get upgrades free or at low-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r BBS can be included on a widely-distribu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es that run VGA-Planets Power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VGA-Planets PowerDoor 1.1, please remit US$25 or 4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thias W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ppritzstr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249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mailed  within the European Community (EC), please inclu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cheque. Sorry - I can't accept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 me  the phone number if you wish your BBS to be on  a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with all versions of VGA-Planets PowerDoor. Write  the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xactly as you wish it to be in your registered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-Planets Power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    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o. (optional):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VGA-Planets PowerDoor 1.1 (registered)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3.5" disk  (EC, add $3 = 5DM, all others add $5 = 8D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5.25" disk (EC, add $3 = 5DM, all others add $5 = 8D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don't send it - I will download it from your BBS. (my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s +49-30-741 98 43 [300-14.400bps - HST], on-line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eck one of th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 comments are welcome. Please use the reverse side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       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