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LION.EXE v1.0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Stewart &lt;cstewarta@cix.compulink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  :    VGA Planets is a Tim Wissema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ION is freeware (it is entirely free, b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). Please don't alter my SEAL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stuff you might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UIN.ZIP    PENGUIN is a freeware hull, hull ownership, weapon and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. E-mail me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ION is a simple data lister for VGA Planets. It lists Hull (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ull ownership), engine and weapon data. It needs these file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   for hu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.DAT    for hull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    for beam weap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    for torpedo tub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 .DAT    for eng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not be found, then SEALION will search for the n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 and process that. If no files are found nothing much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 and HULLSPEC are processed together, so both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output from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EALION to run it in LIST mode. List mode prints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lls, weapons and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oduce a tabulated output (containing all th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ull, weapon and engine) then activate ENHANCED mod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"/e"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ALION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ION always lists everything to stdout, and will also list to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provide a filename. To output to a file and stdou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ALIO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for enhanc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ALION "filename"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doesn't matter where the "/e" appears on the command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" must be a valid DOS filename. If a file us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lready exists, then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ALION uses stdout to output the data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 stdout to any output device using the "&gt;" character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is assign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ALION "&gt;filename"     This will cause stdout to be re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tream. Nothing will appear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will go straigh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ALION "&gt;LPT1"         This will cause stdout to be reassigned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rmally this is the printer port)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will appear on screen;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 straigh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tdout reassignment thing is a DOS feature,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gram. If it fails to work, blame DOS. You should note th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" is NOT a stdout thing, it is a program feature ("&gt;filename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hing). This allows you to do th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SEALION TEMP.TXT /e &gt;LPT1    Enhanced output to the ASCII file TEM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o the printer. Noth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(its going straight to LPT1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"|more" to the end of any of the command lines will 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page by page. If you use "|more" with a reassigned stdo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ill appear on screen, except the more prompt. Never p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|more", it should be the last thing o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