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V: The Invasion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b by Micheal Keane(micheal.keane@tpalley.eskimo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ose of us who think ref is just too limi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&amp; you lose, you pay &amp; I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relatively simple program for invasion scenarios. Basically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 [path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 hwval  -- num is the number of points awarded for captured homewor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 type   -- How you'd like the races ranked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id values for typ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-- rank by total point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-- rank by new points this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 -- list in order of race, 1 to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it AFTER (p)host. Not during the AUXHOST ph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 INV12B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.EXE      -- main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.DOC      -- Docs you're reading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.C        -- ANSI C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SPEC.H    -- VGAP file structure based largely on VPCPLAY.BAS's sp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 will create two files each run in the path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SCORE.TXT -- a copy of the message sent to players,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BS bulletins and th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.LOG      -- a log file of the program's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read &amp; where they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CE.NM     -- game or current dir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ATA.HST   -- game dir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DATA.HST -- game dir (used for init if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ATA.HST   -- game dir (required for init if refdata.hst ain't t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1.HST    -- main text datafile for homeworlds and total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2.HST    -- optional text file for additional point pla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at of INV1.HS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homeworld] [sco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_ALL_ 11 lines. A sample INV1.H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0 5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279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474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459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4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262 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at of INV1.HS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line contains the number of ADDITIONAL point planets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the 11 homeworlds in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number of lines after that, the format g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lanet] [poin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 being the number of points awarded per turn when a race hol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hort sample INV2.H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5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45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MUST be followed exactly or you'll get weird numbers and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 things up. There can be no comments on the lines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receive a status message, a player must have a home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 What if you're not playing a "capture enemy homeworlds" scenari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set the homeworld value to 0. ie: INV [path] /h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using the old version of MASTER or a similar program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REFDATA.HST file that contains the homeworlds, INV wil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ATA.HST for planets with starbases, since usually, the only starb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will have at the beginning of the game is their homeworl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reason though, some planets just get skipped. Usually one or tw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tests. I haven't absolutely NO idea why it's doing this. Totally e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. Thus, it'd be wise to know what the homeworld numbers are to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 -- released for use in game 11 on Lame BB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rites to seperate textfile for hostmes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a -- thanks to Thomas Voigt, this version writes directly to the 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longer generates text file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ock up bugs fixed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working of code to speed up some things which might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er EXE size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've finally learned how to use strings in C! =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b -- at Gordy's request, INV generates the text fil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c -- INV wasn't sending messages to player 11 as well 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send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t as much stuff written to the log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re error checking for malloc() failure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d -- INV.CPP renamed INV.C to show ANSI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tspec.h included and is ANSI compatibl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leased to the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vicious bug discovered and quashed, didn't renam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one copy did make it to an ftp site. hopefully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a -- race.nm required in either the current or g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format of the scoring messag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a short s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Name                 Total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 The Colonies           99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The Evil Empire        57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The Cyborg             56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the inclusion of short racenames and the fa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res are listed in desc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b -- new command line option of /l to make the list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leaned up the docs quit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w code for the command line processing, should be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exible now. ie: bad command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 Wisseman for writing VGA Planets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mas Voigt et al for the "insert message into RST"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rdy Pine of Lame BBS for making me write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parents for paying the phone b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?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is 100% ANSI C so theoretically, it should be portable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anything. HOWEVER, if the byte ordering is different on the plat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ill fuck the RST up royally. The code in the RS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eordering the bytes might prevent this. I'm really not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Email me about this if you want to port it to anothe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 me if you're sucessful in your venture and where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ed version can be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LIST v1.1 -- short program for players and hosts alike. dumps ship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a human readable text file. simple to use! 100% ANSI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FLAG -- Capture the flag! The object is to tow the flag to your home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turns. But, the catch is that everyone else knows who ha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y are. Great fun if everyone actually plays. Should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soon. written in QuickBasic, thinking of an ANSI C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hen I Have The Time"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S -- my shiplist editor, probably won't be released although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tty decent first C++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X -- may never be released for certain reasons... but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what is it if/when it's released to the general public. in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ing and is ANSI C. Don't ask. =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