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ostmess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v1.0 (first 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useful for a host to send his players ASCII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asy way to do this is to send this message as internal planets-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ble to read an ASCII-file and add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(This enables you to mail your players the outpu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after you ho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mess [f:filename] [h:hostpath] [d:messagepath] [p:players] [c:cut] 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is the name of the ASCII file (without path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path is the path to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path is the path  to th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defines which players should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is the column where lines are broke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disablese the 'delete spaces' op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these parameters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pecify one of these parameters, hostmess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faul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: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path, messagepath : . (current dir where hostmess is called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              : 123456789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       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 allows you to run hostmess automated (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such). If you don't want to enter the names/path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imply call hostmess without the filename (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ameter that is really required) and hostmess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nets message has 40 columns and 20 lines, so mo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ave the righ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mess will split the file into several messag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 is the way how it handles lines that are too lo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a cut is specified (&lt;&gt;0) hostmess accepts this a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how to cut the lines. Lines that are longer than the c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broken at the cut colum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a cut larger than 40 hostmess will set it to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: If you select a very small cut column (1-5) and/o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y large file then you'll need a lot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no cut is given hostmess will try to find the last 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 in the 40 columns (i.e. tries to spaces)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 is longer than 40 columns then hostmess will cu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may be useful for a formatted text if you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 of spaces. If the text line 'the line ends here' is c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'line' then the next line usually starts with 'ends he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isable the space deletion then hostmess will star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ith ' ends here' (note the space at the star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MESS is not warranted in any way.  If you use it, you use i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 The author is not liable for any damage or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occur during regular usage of HOST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ggestions, bug reports, criticisms and flames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pock@dobag.in-berlin.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nd fine German brau to my english proof-reader, Gor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omas, I can speak German. Ya! Brau! Goot! &lt;gout goodt hmmm, w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rift...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