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CK v1.2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an anticheat check program. It reads all available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if the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on't change any data. All it does is report all cheating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CHECK [dir] [/u] [/s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: If VGA Planets is installed to '\games\vgapl' and the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\games\vgapl\test', you should type 'check tes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ck \games\vgapl\te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eeds the files HULLSPEC.DAT, TORPSPEC.DAT, BEAMSPEC.DAT, and 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(in the example : \games\vgapl).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A.HST, SHIP.HST, BDATA.HST, NEXTTURN.HST, XYPLAN.HST and 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(in the example : \games\vgapl\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Put ALL turns in the host data sub-dir before using CHECK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ll write a report about any cheating to CHECK.LOG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 data files. (\games\vgapl\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the /u switch CHECK will report every tech upgrad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("unregistered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switch causes the program to wait after 23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want to watch the outpu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have a check.old file you should use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ucture of the turns allows no easy anticheat check (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host still "allows" some ch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read the host data and perform all commands in th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ompares the new data (after command execution)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will also do a (limited) check if the host data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heating might prevent other kinds from being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if a player cheats for torps on a base CHECK will onl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issing minerals and MC's (because check assumes that the play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s and money to build torps and wonders where the minerals and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 program tells you that a ship is underloaded it might b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.  So, what's that mean? ... Somethings amis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urns for possible cheating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CHECK without problems in games with alternative star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ed with plan_map), but make sure that you check t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 you have replaced xyplan.hs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work with alternate data files (altlistX files)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in the main dir before calling check. (\games\vgapl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various problems if you use check with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everal cases where hosts asked me about disappear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planets : If you use the transfer ('T')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ghters from ship A to B and you enter the id of sh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sing a transport from ship A to A) the fighters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2e fixes a bug in v1.1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12d checks for one more cheating possibility that uses a bug in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previously unknown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c : Improved stability (there was a very slim chance that che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if some data was corrupt). Generates the check.old fil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 (many thanks to Gord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: CHECK now works with alternative ship lists (altships, altli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 :- Program now tries to detect illegal data values (like tow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D&gt;500, negative mission cod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can't be used to cheat but may cause a ho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ory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 new anticheat check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: - Check detects damaged turns. Damaged turns caused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ing reports in earlier chec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registered switch (/u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utput file is now CHECK.LOG instead of CHEA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eck version will control the checksums and do a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heck. It will also return error level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CHECK.exe to check turns for staleness, garbled, missing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tc... TCHECK does _not_ check for cheating, it does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are in good shape (useful in games where turns are transfer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/ftp/zip/uu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x compatible ANSI C version of check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ake the source available so UNIX users can compile check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However, this public version will contain neither th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check nor the checksum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ell me if the program fails to discover some cheating o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where nobody cheated. Just zip up all host and turn files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uencoded to me. Remember that I need the .trn file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files (ie; games\vgapl\test\*.*) to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: Please inform me if check should crash in any way. If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way to have check crash he also has the possibility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host.exe rarely detects che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spock@dobag.in-berlin.de (if you can't reach m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voigtgob@cs.tu-berlin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 mail a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offstrasse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s not warranted in any way.  If you use it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during regular usage of CH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