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 performs all comands from the turn file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over/underloaded ships, number of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) tech levels for hulls, engines and weapons and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mands for plausability. It detects all kinds of chea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n host v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check [dir] [/u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: If VGA Planets is installed to '\games\vgapl' and the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\games\vgapl\test', you should type 'check te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 \games\vgapl\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he files hullspec.dat, torpspec.dat, beamspec.dat, and engspec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ing directory (in the example : \games\vgapl).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ata.hst, ship.hst, bdata.hst, nextturn.hst, xyplan.hst and .trn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(in the example : \games\vgapl\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cheating to check.log in the directory wit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/u switch it will also report every tech upgrad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switch causes the program to wait after 23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heating might prevent other kinds from being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 player cheats for torps on a bas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about missing minerals and M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program tells you that a ship is underloaded it might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check without problems in games with alternative star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 with plan_map), but make sure that you check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placed xyplan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various problems if you use check with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ruehull.dat from disk, should work with laternative shi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now tries to detect illegal data values (like to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D&gt;500, negative mission cod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can't be used to cheat but may cause a ho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irectory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ug fix (check now detects negative numbers of hulls in storag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tects another cheat (which is still possible in v3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eck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gram has a chance to detect garbeled turn files. In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it terminated the check process if used with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eled turns won't be checked for cheating, even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repair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few cases where check doesn't detect a garbel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very few commands, minor change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registered switch (/u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output file is now check.log instead of che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rom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heck reported a garbeled file if somebody buil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/o error crash with some garbeled turn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if the program fails to discover some cheating o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where nobody cheated. Just zip up all host and turn fil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uencoded to me. Remember that I need the .trn files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spock@spoolbag.in-berlin.de (if you can't reach m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oigtgob@cs.t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veral cases where hosts asked me about disappear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s from time to time, I think there may be a bug i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turn. I proved it (in one case it was my turn file s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that no cheating was involved :-), the fight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