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 performs all comands from the turn files and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h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for over/underloaded ships, number of fa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) tech levels for hulls, engines and weapons and che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mands for plaus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check [dir]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: If VGA Planets is installed to '\games\vgapl' and the ga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\games\vgapl\test', you should type 'check tes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eeds the files hullspec.dat, torpspec.dat, beamspec.dat, and engspec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king directory (in the example : \games\vgapl). It will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ata.hst, ship.hst, bdata.hst, nextturn.hst and .trn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 (in the example : \games\vgapl\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ort any cheating to check.log in the directory with the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Any output is either due to cheating, problems (like garbeled/st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s) or a program bug (the last one of course NEVER happen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dd the /u switch it will also report every tech upgrad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cheating might prevent other kinds from being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a player cheats for torps on a base my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port about missing minerals and M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y program tells you that a ship is underloaded it might b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program has a chance to detect garbeled turn files. In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it terminated the check process if used with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eled turns won't be checked for cheating, even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le to repair the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few cases where check doesn't detect a garbel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very few commands, minor changes to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unregistered switch (/u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working dir remains the same (at least I hope s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rmer versions the dir changed if the program miss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output file is now check.log instead of chea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ell me if the program fails to discover some cheating or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 where nobody cheated. Just zip up all host and .trn files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uencoded to me. My email adress is voigtgob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tell me about my bad english (otherwise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t and my program will be a nightmare for every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around the world !!! :-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