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must be contacted and express permi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ll authors for the software and/o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ll copies of the software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ost, monetary or otherwise, 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Steffen Pietsch and Mat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