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a complete replacement for the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 written by Tim Wisseman. The PHOST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riginal HOST program in as many ways as possible y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up to 30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program. On machines without a numeric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time of PHOST will be slower but th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ver the original HOST on the same machine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movement through mines is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amage (and hence maximum warp speed) is calcul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ine hit (and, yes, the ship actually stops whe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100%.) Also, combat has been fixed (no more be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!), the ship build queue is more intelligent, plan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better defens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5000 workstations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PC compatibles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usu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FTP sites (such as www.cahs.colostate.edu and ftp.berlin.snafu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15.1.4 as of April 9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completel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HOST 3.15.  Be aware that results will differ, as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entirely from functional requirements, not from HO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ST functions will provide more realistic results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bugs i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. Registered friendly codes are still limit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only registered users can increase their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DOC file and the CONFIG.DOC fil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HOST to PHOST in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(either send this program to them or instru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then rename the VCR.EXE program to VCR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VCR.EXE program as VCR.EXE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once. Future upgrades of PVCR must be installed as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VCROLD.EXE program should never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15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 and Win32/Windows 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-built executables while the remaining distribu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must be linked together to form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H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5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questions, comments, bug report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 newsgroup if you think that your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 PHOST users. Please place the word 'PHOST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 line to identify your posting as being PHOST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was programmed by Andrew Sterian, Thomas Voigt, Steffen Pi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t Mueller. Other members of the Portable Host Project te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istance and contributed many useful suggestions. Michael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ert Jackson for his hyperjump formula. And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 for knowing more about this game than anyone else in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for freely contributing his knowledge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