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edu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PHOST and related files at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berlin.snafu.de/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site has requested that you obtain VGA Planets fil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mirror site at ftp.fu-berlin.edu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s also available at other VGA Planets FTP si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catt.ncsu.edu/pub/msdos/games/vga-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ite is usually not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 g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 mastered under DOS, then uploaded to the hosting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VERT must be used to convert the game files to the hos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e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configuration options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A beta-test version of PHOST 3.2 is now in use by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. Once the new version is deemed stable, it will b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Thus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file in the game directory, PHOST will use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most likely. As of PHOST 3.15.1.5, VPHOST should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OST. This combination has not been tested extensive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caution should be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PLANETS may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a certain amount of fuel to get to your destination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PHOST may require more.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be enabled to cause the PLANETS program to over-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uel required, preventing ships from running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. VPUTIL does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program but instead calls VPVCR which bypasses PVCR's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Thus, the old VCR program is passed PHOST-generat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hich is not a good thing. You should only use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viewing battles. Note, too, that you can view you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arting PLANETS at all. Typing 'vcr -s -p 5 gamedir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ll view all battles for player 5 in th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program has an internal limit of 50 enemy ship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enemy ships are scanned in a given turn, then the exces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ly their position, owner, and mass reported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ports that they are out of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AllowMoreThan50Targets ON and are NOT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se extra targets, you may experience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s. Note that the UNPACK program that comes with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HANDLE more than 50 targets and must not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option is ON. You must use a utility like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and higher or VPUNPACK 3.0 and high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ug in the PLANETS 3.0 program. When a ship has 1%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shows it as having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you are trying to tow/transfer to/intercept/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s, for example, PHOST remembers whether or not th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ying to intercept was visible to you on the previous tur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(it was cloaked, perhaps) then you are not allow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previous turn's ship visibility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XDATA.HST. If this file is stale or corrupt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f PHOST sees an AUXDATA.HST file that was only valid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 and it may determine that your actions are invali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"see" the ship you are interacting with (which was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urns ago). The solution to this problem is simpl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DATA.HST file if PHOST is to be run after using HOST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. PHOST will automatically recreate this fil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will be lost (like the build queue). S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#1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may have failed to cloak due to not having sufficien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o much damage, or because of cloak fail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FuelBurn config option is greater than 0, then your shi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amount of fuel at the start of a turn for cloak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ORMULAS.DOC). This fuel is consume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phase. If you finish a turn with 0 KT of fue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ak. Similarly, if you suffer damage during a turn,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hits, then you uncloak if your damag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LevelForCloakFail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bug in the PLANETS 3.0 program (see Question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hips with 1% damage as actually having no damage. Thu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y be prevented from cloaking because it has 1% damag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is not seen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ll cloaking missions (including Super Spy) suffe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failure on each turn (configured by the CloakFailur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PLANETS 3.0 program (see Question #11 above) show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% damage as actually having no damage.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appears undamaged when in fact it has 1% damag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discharged beams and tube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asons why a battle that you think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did no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was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matched your friendly code. If you have a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friendly code to the same thing, or if you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tterns, after capturing some of your ships your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uessed your friendly 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ither one of the two ships had beam weapons. In HOST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have no beam weapons, then they will not figh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torpedoes or fighters. This is not true in PHOST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ll always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d you remember to set a Kill mission or the corr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ember that planets don't attack ships unless thi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. Also, the Rebels and Klingon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une to planet attacks by speci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