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This gives players one turn in which to noti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been broken and to prepare for any subsequent ac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ally. In any case, the alliance status message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flect the updated state of all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themselves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enabled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available to the 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vel of alliance is not enabled to the all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y also enables the same level of allian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allow players to set up allia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sk. By requiring that the ally also enable the sam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to the player, both players either do get or both do no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ummarizes who benefits from alliance level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alliance level state of each player. If a box contains a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at Player 1 benefits from the level, if a box contains a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benefits from the level. Boxes that contain 1,2 indica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benefit from the allia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Player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Offer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-  |  ~  |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       - : level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   | - |     |     |  1  |       ~ : con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 O |   |     |     |     |       + : leve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a f +---+-----+-----+-----+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 f |   |     |     |     |       1 : Player 1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 e | ~ |     | 1,2 | 1,2 |       2 : Player 2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 r |   |     |     |     |      1,2: Both players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 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1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+ |  2  | 1,2 | 1,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+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true hull will be seen by the ally even if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hameleon function (via the PHONEY.HST file mechani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ships (freighters and capital ships)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reported to the ally even if the ScoringMethod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'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their ship components to a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 to use the 'lfm'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eam the necessary minerals off the planet's surface for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allow an ally's ship to clone itself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s and credits from the planet's surface as necessary for cl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be affected by the Imperial Ass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ns dropped by a Super Star Destroyer will simp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s on the planet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planets and bases belonging to the player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ly even if the ScoringMethod config option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illage and RGA missions WILL take place, even if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iance is in place. These missions are often beneficia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counterproductive to disable them to al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mines that are listed as mine scan records in the al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DAT file will contain the planet number that controls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io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, and neither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acker built in to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 ~s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only th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levels are to be allowed unconditionally.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re only offered conditionally. That is, they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ebel player also enables the Ship and Planet lev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player. (But nothing takes effect until the alliance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back to the Federation from the Reb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conditionally offered to player 10 (Rebels), and the Ship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alliance have been conditionally offered. The Federa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at no alliance has yet been offered by player 10 (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ed by 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levels of allianc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 player also offers an alliance to the Fe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~s ~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~s ~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, the Federation and Rebel ships will never figh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. In addition, Rebel ships can fly through Federation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tting mines (along with other benefits). But since the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not offered Ship and Planet levels of alliance (-s and -p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lliance levels offered by the Federation (~s and ~p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The Rebel player does not see Federation ships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through normal, non-alliance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ubsequent turn, the Rebel player decides that he will trad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the Federation. He enables a conditional Shi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by sending the command process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 ~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oth the Rebel and Federation player have enabled condition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levels to each other. On the next turn, this ship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o both players and they will see each other's ships.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is still disabled to both play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