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installation and operation of wormho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 Wormholes are imaginary connections between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universe. Ships that arrive at one end of a wormhole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reappear at the other end. Wormholes may b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dicate how stable and safe the wormhole is, as well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points that cause the wormhole to mov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wormholes in PHOST is largely based upo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program (written by Hans-Jochen Kirchhoff) in use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Worm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re enabled in PHOST by setting the AllowWormhole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see CONFIG.DOC). If wormholes are enabled, then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processing, PHOST will look for a file named WORMHOLE.TXT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is is assumed to be a plain text file and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Comment lines begin with a semicolon ';' or octothorp '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Blank lin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ll other lines describe a single wormhole. A wormho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by 6 to 10 numbers, separated by any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tespace. The numbers must all reside on one line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 description may not span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the 6 to 10 numbers for each wormho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(X,Y) Start Position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2 numbers are integers that specify the co-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mhole's start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(X,Y) End Position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 are integers that specify the co-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ending point. These integers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Wormhole Mass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is an integer that specifies the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. The wormhole's mass determines its size he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luences its ability to be detected by ships. This integ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 [-32767,327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wormhole mass is specified as a negative numb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mass is simply the magnitude of this number, and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to be unidirectional. That is, ships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tart position to the end position. If the wormhole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as a positive number then the wormhole is bidirectional,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travel from the end position to the 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Wormhole Instability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number specifies the instability of the wormho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line percentage chance that travel through the wormhole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ry. This number need not be an integer but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0.0, 100.0]. The actual probability that a ship's pa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 will end in disaster is related to the ship's ma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mass, and the wormhole's instability.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.DOC file for the formulas governing wormhole tr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(WX,WY) Start Position Waypoint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start point of a wormhole. Each tur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start point will travel WrmDisplacement LY towar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. If these waypoint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mhole's current start point is assumed to be its waypoi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point co-ordinates must both be in the range [0,100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(WX,WY) End Position Waypoint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nal 2 numbers, if specified, are integers that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for the end point of a wormhole. A wormhole's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towards this destination on every turn. If these way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, then the wormhole's current end poin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waypoint. These waypoint co-ordinates must both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 [0,10000]. Note that there is no way to specif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waypoint without specifying the start position way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WORMHOLE.TXT file is read in, the attributes of each wormho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(see below) and the file is overwritten with the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which do not describe wormholes (i.e., comments and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rved. The original WORMHOLE.TXT file is written to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.BAK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a maximum of 100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wormholes is controlled by several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tions are discussed below in the sec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. The options that pertain to the administration of worm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the magnitude of dis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wormhole start and end points (the entry points). If a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s do not match the entry point destinations th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point moves toward its destination by WrmDisplacemen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option specifies a random component to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oint and end point displacements. The value o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s the maximum magnitude of random displacements to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xed displacement WrmDisplacement of each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lly, the new wormhole co-ordinates can be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new = X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new = Y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(+/-)Wrm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Displacement+1) - WrmRand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 of the WrmDisplacement component depends upo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rmRandDisplacement parameter applies to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of the wormhole. This parameter may be set to 0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ictable motion (or no motion at all in case the wormhole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the same as the entry point destin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StabilityAdd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stability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ormholes. The number specified is divided by 10 (kee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tional part) and then subtracted from the instability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wormhole. This number may be negative to indicate a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bility. A wormhole's instability will never be allowed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side the range [0,10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instability of every wormhole on each turn.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may be positive or negative. Thus, every wormhol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bility figure is 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Instability = Old Instability - WrmStabilityAddX10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 RAND(2*WrmRandStability+1) - WrmRandS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Mass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indicates a constant amount of mass to ad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mholes on each turn. This number may be negative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in mass. Once a wormhole's mass reaches 0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rameter specifies the maximum magnitude of a random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mass of every wormhole on each turn. The random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ositive or negative. Thus, every wormhole's new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ss = Old Mass + WrmMassAdd + RAND(2*WrmRandMass+1) - WrmRandM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 wormhole's mass fall to 0 or below, then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ust first discover the location of a wormhole before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(unless the player is *very* lucky and lands o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's entry points). Wormholes are discovered by ships that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much in the same way that ships scan for mines. A ship whos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'WRS' is considered to be scanning for wormholes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wormhole is actually discovered is related to the dista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and the wormhole's entry as well as the wormhole size (mas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formula is given in the file FORMULAS.DOC. Note tha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'WRS' is considered special and will never match other friendly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wormholes are within scan range, then only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detected is reported. Since detection is a function of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s well as distance from ship to wormhole, the wormhole repor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the closest wormhole to the ship (the reported wormho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ss much higher than a closer wormhole giving it a high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o the above rule is the Bohemian Class Survey Ship. This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ally outfitted with state-of-the-art wormhole scann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ble to report all wormholes detected on a singl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can reports identify the position of the wormhole as well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stability (as a qualitative description -- see belo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ORM add-on program also reported the distance from th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to the wormhole, along with the heading, but PHOST always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s 999 LY and the heading as 99 degrees. The reason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rovided is because PHOST summarizes wormhole sca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Only one scan message is generated for each wormhol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ships actually scanned the wormhole. Thus, since multip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scanned the wormhole, providing a distance measure and hea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meaning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mholes -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wormhole's entry point is discovered (a bidirectional worm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ntry points, a unidirectional wormhole has only one), a shi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the wormhole by arriving at or near the wormhole's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s friendly code to 'WRT'. If the WrmVoluntaryTra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, then a ship's friendly code need not be 'WRT'; the ship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within the wormhole's entry radius for it to b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, regardless of its friendly code. Thus, ships can be tow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s against their will if WrmVoluntaryTravel is disabled.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tow when travelling through wormholes so a ship that is tow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(and travels through it) must navigate a wormhole unde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This means that a towed ship will consume fuel in the wormho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travel occurs immediately after movement. After normal mov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ships that occupy a point in space near a wormhole entr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ly code set to 'WRT' (if WrmVoluntaryTravel is ON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other end of the wormhole. After wormhole travel,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code is set to 'WRK' (if WrmVoluntaryTravel is ON) to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ccidental travel back through the wormhole. A ship can onl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single wormhole in a give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us around a wormhole entry within which ships are dra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is related to the wormhole's size (mass). The exact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ile FORMULAS.DOC. Note that the friendly code 'WRT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pecial and will never match another friendly code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VoluntaryTravel is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ormhole travel is inherently unpredictable, it is no surpr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that travel through wormholes do not end up exactly at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s of the wormhole. In practice, ships are positioned a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 few light years from the wormhole's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a wormhole consumes additional fuel. The fuel consum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the equivalent of travelling the length of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by the WrmTravelDistDivisor configuration option at a warp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WrmTravelWarpSpeed configuration op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TravelWarpSpeed is 9 and WrmTravelDistDivisor is 100, the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ling through a wormhole that is 500 LY from start point to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sume fuel as if the ship were travelling 5 LY at war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ip that runs out of fuel while travelling through a wormho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great damage to the hull and may even be destroyed. If the ship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passage, then it will not appear at the wormhole exit poi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ead be flung to a random point i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cloaking devices while travelling through wormho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the WrmTravelCloaked configuration option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n cloaked ships remain cloaked while travelling through worm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OFF, then cloaked ships appear uncloaked at the worm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radius of a wormhole is determined by the wormhole's mas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nfiguration parameter WrmEntryPowerX100.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ameters and the wormhole's entry radius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ravel through wormholes is unaffected by minefields that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mhol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 through wormholes is inherently unsafe, but some wormhol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han others. The safety of a wormhole is related to the wormho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mass) and instability. More precisely, it is the ratio of a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(hull mass and cargo) to the wormhole's mass that is consi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safety of a ship's voyage. The relation betw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the probability of a successful passage is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bility of a wormhole is qualitatively reported in wormhol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being "stable", or "mostly stable", etc. Thes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baseline probability that a ship with equal or less ma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mhole will suffer some mishap while travelling through the worm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stability descriptions of wormhole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eline Probability                 S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ravel Failure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     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% -  5%                      ver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% - 15%                       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5% - 30%                     mostly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% - 50%                      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0% - 80%                     ver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% - 100%                 completely uns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ship fail to travel safely through the wormhole then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will suffer damage. The amount of damage is related to rati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's mass and wormhole mass as well as wormhole instability. A shi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e destroyed if the damage is too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