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- Portable Ho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 small utility which replaces HCONFIG. This utilit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onfiguration file used by PHOST. In the original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med 'HCONFIG.HST'. In the Portable Host, this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 add-on utilities (such as RacePlus or Jumpgate)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HCONFIG.HST file even though PHOST does not use it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n HCONFIG.HST file at the same time that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accomplished with the -c command-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 is different from the screen-bas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HCONFIG program. The PCONFIG program is not interac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put source file (which is plain text) to gener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(which contains raw binary data). PCONFIG can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- a plain text file can be created describ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binary configuration file. This feature can be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CONFIG.HST file to text, then process the text to form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ONFIG, you must first create an input file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(or uncompile an HCONFIG.HST file,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ONFIG.SRC files included in this distribution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modify. The basic format of each configuration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= Setting [, Setting, Setting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tem' represents a configuration setting such as 'Allow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MineSweepRange'. 'Setting' represents the valu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Numeric settings are simply integers, while boolean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values 'True', 'False', 'Yes', or 'No' (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rue/Yes and False/No). Multiple setting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 which are arrays. In this case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et of values for each configuration item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tem strings (on the lef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but setting strings (on the right hand side of the '=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input file are marked by a line beginning with '#'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of whitespace). Comments may also be placed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CONFIG.DOC and PCONFIG.SRC example files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tems as well as for examples of the abo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tion item has a default setting. If a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n the PCONFIG.SRC file, the default valu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CONFIG.HST file. To examine the default valu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using the '-d'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CONFIG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[Game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Directory is the directory in which the PCONFIG.SRC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 will be created in the sam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ectory is omitted, the current directory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'uncompile' a PCONFIG.HST file into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Specifying the '-u' option to PCONFIG performs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iled file is written to the standard output (stdout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creen. You can save this output to a file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fig -u GameDirectory &gt;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is also able to use a different file name for its input.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input file to be specified (without a pathnam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fig -f pconfig.new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PCONFIG.HST file based upon the input file 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reside in the game directory. Similar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fig -u -f hconfig.hst GameDirectory &gt; GameDirectory/p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compile the file HCONFIG.HST rather than PCONFIG.H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 is useful in converting a standard VGAP configuratio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figuration. PCONFIG will uncompile HCONFIG.H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3.1x format or 3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onfiguration file consisting of default values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fig -d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ource file corresponding to this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ncompile the generated file or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onfig -d -u Ga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 of PCONFIG only, a '-c' switch is availab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HOST 3.2-compatible HCONFIG.HST file along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. An HCONFIG.HST file is required by some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know about PHOST's PCONFIG.HST file. The '-c' swit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to be written to both PCONFIG.HST and HCONFIG.H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although the HCONFIG.HST file really only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ained in PCONFIG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iving the '-h' switch to PCONFIG will print out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program usage. The '-v' switch prints PCONFIG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mpiling and uncompiling: the following ru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igrate a game from DOS to a non-DOS system,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HST file (or HCONFIG.HST file) using the DOS PCONFIG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CONFIG.SRC file. Then, transfer the PCONFIG.SRC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, and run the PCONFIG program on that syste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to a new PCONFI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FIG and Play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command processor allows players to mod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, such as the Language and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When these options are modified by players, a new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out by PHOST, but this new file is not reflec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FIG.SRC file that the host person may be using. If the ho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CONFIG.SRC file, without taking into accoun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players, then the players' modifications will be lo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CONFIG is used to compile the PCONFIG.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d against this effect, PCONFIG employs a safety mechan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it from overwriting a PCONFIG.HST file which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via the PHOST command processor). PCONFIG will print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action if it discovers that the PCONFIG.HST file i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has been player-modified. The proper action to tak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compile the existing PCONFIG.HST file, examine the player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corporate them into the PCONFIG.SRC file, then re-run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F flag. The -F flag (force compile) forces PCONFIG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