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ONVERT version 3.2.2.x will only convert PHOST 3.2.2.x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. You cannot use PCONVERT 3.2.2.x to convert a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you must use PCONVERT 3.15.1.x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etwee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from DOS or to DOS, simply follow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between two non-DOS platforms, two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 convert the game files to DOS format (using the -r optio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ansfer the files to the new platform and run PCONVERT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option) to convert the game files to the new plat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OS format is used as an intermediate format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non-DOS platform to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