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. Please see the file OO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der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s used to predict movement. Specifically, some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programs may not work with PHOST. However, sinc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s now do affect hyperwarping ships (unlike HOST) this iss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 and tubes that a ship c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imited by the formula (10 - damage/10). In PHOST, this formu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 or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riendly code of the form 'mdN' is now considered to b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match the friendly 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